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финансов </w:t>
        <w:br/>
        <w:t xml:space="preserve">от «___» ________202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Типовая форма двустороннего соглашения (договора) о предоставлении из бюджета города гранта в форме субсиди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на возмещение затрат (недополученных доходов) в соответствии с пунктом 7 статьи 78, пунктом 4 статьи 78.1 Бюджетного кодекса Российской Федерации 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050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05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гранта в  форме субсидий </w:t>
      </w:r>
      <w:r>
        <w:rPr>
          <w:rFonts w:cs="Times New Roman" w:ascii="Times New Roman" w:hAnsi="Times New Roman"/>
          <w:i/>
          <w:sz w:val="18"/>
          <w:szCs w:val="18"/>
        </w:rPr>
        <w:t xml:space="preserve">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127" w:right="142" w:hanging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не являющегося государственным (муниципальным) </w:t>
        <w:br/>
        <w:t xml:space="preserve">                       учреждением, фамилия, имя, отчество (при наличии) индивидуального </w:t>
        <w:br/>
        <w:t xml:space="preserve">             предпринимателя или физического лица-производителя товаров, работ, услуг либо </w:t>
        <w:br/>
        <w:t xml:space="preserve">            наименование некоммерческой организации, не являющейся казенным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казен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 являющегося государственным (муниципальным) учреждением, некоммерческой организации, не являющейся казенным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нормативно-правового акта, утверждающего порядок предоставления гранта в форме </w:t>
        <w:br/>
        <w:t>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 предоставлении гранта в форме субсидии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гранта в форме субсидий в целях _____________________________________ (далее – Грант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Финансовое обеспечение предоставления Гран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нт предоставляется в соответствии с решением Думы города от______________ №_____________ «О бюджете городского округа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Размер Гранта, предоставляемой из бюджета города составляет________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Гранта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 Возмещению подлежат ___________________, направления которых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  <w:br/>
        <w:t xml:space="preserve">                                                                          (затраты/недополученные доходы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ы Порядком предоставления Гранта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змещению не подлежат____________________________________: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ложившиеся в результате осуществления деятельности, не связанной с целью предоставления Грант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словия и порядок предоставления Гран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Грант предоставляется при предоставлении Стороной 2 Стороне 1 следующих докумен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 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Гранта осуществляется Стороной 1 на расчетный или корреспондентский счет Стороны 2, открытый в учреждениях Центрального банка Российской Федерации или кредитных организациях в течение ____ рабочих дней: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 рассмотрения Стороной 1 документов, указанных в п. 1 настоящего раздела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сле принятия решения о предоставлении Гранта путем ______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Гранта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Гранта, в течение _______ рабочих дней со дня их получения от Стороны 2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Гранта путем _______________________________________________________________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Гранта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Гранта путем ____________________________________________________________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Гранта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ормировать и утверждать план мероприятий по достижению результатов предоставления субсидии, согласно приложению ____ к настоящему соглашению по форме 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фина России от 27.04.2024 № 53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начения результатов предоставления Гранта и характеристика (характеристики) результатов</w:t>
      </w:r>
      <w:r>
        <w:rPr>
          <w:rStyle w:val="FootnoteAnchor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существлять оценку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Достижения Стороной 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Гранта, и характеристика (характеристики) результа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2. Исполнения Стороной 2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существлять контроль за соблюдением Стороной 2 условий и порядка предоставления Гранта, установленных Порядком предоставления Гранта и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Направлять разъяснения Стороне 2 по вопросам, связанным с исполнением настоящего Соглашения, в срок_____________________________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го Гранта, в том числе на основании информации и предложений, направленных Стороной 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прашивать у Стороны 2 документы и информацию, необходимые для осуществления контроля за соблюдением Стороной 2 условий и порядка предоставления Гранта, установленных Порядком предоставления Гранта и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Сторона 2 обязуе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 Представлять в установленные сроки Стороне 1 документы, предусмотренные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гласовать, в случае уменьшения Стороне 1 ранее доведенных лимитов бюджетных обязательств, приводящего к невозможности предоставления Гранта в размере, определенном Соглашением, новые условия Соглашения, или заключить Соглашение о расторжении при недостижении согласия по новым условия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  Обеспечивать </w:t>
      </w:r>
      <w:r>
        <w:rPr>
          <w:rFonts w:cs="Times New Roman" w:ascii="Times New Roman" w:hAnsi="Times New Roman"/>
          <w:sz w:val="28"/>
          <w:szCs w:val="28"/>
        </w:rPr>
        <w:t>исполнение плана мероприятий по достижению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жение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Гранта, и характеристика (характеристики) результа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еспечить хранение финансовых документов, связанных с предоставлением и расходованием Гранта в течение ___________ лет с момента подписания настоящего Соглаш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 рабочих дней предоставить Стороне 1 акт свер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__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Гранта с приложением информации, содержащей финансово-экономическое обоснование данного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___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Гранта, и характеристика (характеристики) результа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 по форме, установленной приложением № 3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, утвержденному приказом Минфина России от 27.04.2024 № 53н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0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Гранта и ответственность за их нару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орона 1 осуществляет обязательную проверку соблюдения Стороной 2 условий и порядка предоставления Гранта, в том числе в части достижения результатов предоставления Гранта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орона 2 выражает соглас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Стороной 1 и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проверок соблюдения Стороной 2 условий и порядка предоставления </w:t>
      </w:r>
      <w:r>
        <w:rPr>
          <w:rFonts w:cs="Times New Roman" w:ascii="Times New Roman" w:hAnsi="Times New Roman"/>
          <w:sz w:val="28"/>
          <w:szCs w:val="28"/>
        </w:rPr>
        <w:t>Гранта,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 части достижения результатов предоставления Гранта,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акт нарушения устанавливается актом проверки, предписанием, представлением уполномоченных органов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,  органов муниципального финансового контроля или Стороны 1 (далее – акт)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нт подлежит возврату в случае нарушения Стороной 2 условий, установленных при предоставлении Гранта, а также в случае недостижения значений результатов предоставления Гранта и характеристика (характеристики) результа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течение _____ рабочих дней с момента составления акт и (или) требование о возврате средств направляется Стороной 1 Стороне 2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кт и (или) требование о возврате средств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, органами муниципального финансового контроля направляется Стороне 2 в сроки, установленные правовыми актами указанных органов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торона 2 осуществляет возврат в течение ________ рабочих дней с момента получения требова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полнительное соглашение к настоящему соглашению заключается по форме, установленной приказом департамента финансов Администрации города в случаях: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По соглашению сторон;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форме слияния, присоединения или преобразования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3. Прекращение деятельности получателя субсид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1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ющего свои права другому гражданину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</w:t>
      </w:r>
      <w:r>
        <w:rPr>
          <w:rFonts w:cs="Times New Roman" w:ascii="Times New Roman" w:hAnsi="Times New Roman"/>
          <w:sz w:val="28"/>
          <w:szCs w:val="28"/>
        </w:rPr>
        <w:t>закона от 11.06.2003 № 74-ФЗ «О крестьян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ермерском) хозяйстве»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 Нарушения Стороной 2 порядка и условий предоставления Гранта, установленных Порядком предоставления Гранта и настоящим Соглашением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Гранта в размере, определенном в Соглашении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При р</w:t>
      </w:r>
      <w:r>
        <w:rPr>
          <w:rFonts w:cs="Times New Roman" w:ascii="Times New Roman" w:hAnsi="Times New Roman"/>
          <w:sz w:val="28"/>
          <w:szCs w:val="28"/>
        </w:rPr>
        <w:t>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 xml:space="preserve"> в форме разделения, выделения, а также при ликвид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и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 xml:space="preserve"> Стороны 2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Соглашение заключено Сторонами в форме бумажного документа в двух экземплярах, имеющих равную юридическую силу, по одном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0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9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  (ФИО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 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51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Гранта исходя из наименования регионального проекта, обеспечивающего достижение целей, показателей и результатов муниципальной составляющей регионального проекта, в случае если Грант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</w:t>
      </w:r>
      <w:r>
        <w:rPr>
          <w:rFonts w:cs="Times New Roman" w:ascii="Times New Roman" w:hAnsi="Times New Roman"/>
          <w:strike/>
          <w:sz w:val="18"/>
          <w:szCs w:val="18"/>
        </w:rPr>
        <w:t xml:space="preserve">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редоставления Гра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Грант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 xml:space="preserve">Предусматривается, если в Соглашении предусмотрен пункт 1 раздела </w:t>
      </w:r>
      <w:r>
        <w:rPr>
          <w:rFonts w:cs="Times New Roman" w:ascii="Times New Roman" w:hAnsi="Times New Roman"/>
          <w:sz w:val="18"/>
          <w:lang w:val="en-US"/>
        </w:rPr>
        <w:t>III</w:t>
      </w:r>
      <w:r>
        <w:rPr>
          <w:rFonts w:cs="Times New Roman" w:ascii="Times New Roman" w:hAnsi="Times New Roman"/>
          <w:sz w:val="18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, если это установлено Порядком предоставления Гра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субсидии. Указываются конкретные основания, установленные Порядком предоставления Гран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Гран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и (характеристик) результатов указываются в случае, если такие характеристика (характеристики) результатов установлены Порядком предоставления Грант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ов установлены Порядком предоставления Гран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обязанности в соответствии с Порядком предоставления Грант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права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ов установлены Порядком предоставления Гран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, при привлечении подрядной организации для выполнения работ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</w:t>
      </w:r>
      <w:r>
        <w:rPr>
          <w:rFonts w:cs="Times New Roman" w:ascii="Times New Roman" w:hAnsi="Times New Roman"/>
          <w:sz w:val="18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Гранта. Указываются иные конкретные права, </w:t>
      </w:r>
      <w:r>
        <w:rPr>
          <w:rFonts w:cs="Times New Roman" w:ascii="Times New Roman" w:hAnsi="Times New Roman"/>
          <w:sz w:val="18"/>
        </w:rPr>
        <w:t xml:space="preserve">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>Гранта</w:t>
      </w:r>
      <w:r>
        <w:rPr>
          <w:rFonts w:cs="Times New Roman" w:ascii="Times New Roman" w:hAnsi="Times New Roman"/>
          <w:sz w:val="18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ов установлены Порядком предоставления Гранта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Гранта и характеристика (характеристики) результатов установлена приложением 1 к настоящей типовой форме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роведение мониторинга установлено Порядком предоставления Гранта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а (характеристики) результатов установлены Порядком предоставления Грант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Грант предоставляется,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 в форме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 xml:space="preserve">, установленные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 xml:space="preserve">гранта в форме </w:t>
      </w:r>
      <w:r>
        <w:rPr>
          <w:rFonts w:cs="Times New Roman" w:ascii="Times New Roman" w:hAnsi="Times New Roman"/>
          <w:sz w:val="18"/>
        </w:rPr>
        <w:t>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гранта в форме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гранта в форме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сматривается в случае, если Стороной 2 является индивидуальный предприниматель, осуществляющий деятельность в качестве главы крестьянского (фермерского) хозяйства в соответствии с </w:t>
      </w:r>
      <w:hyperlink r:id="rId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18"/>
            <w:szCs w:val="18"/>
          </w:rPr>
          <w:t>абзацем вторым пункта 5 статьи 2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Гражданского кодекса Российской Федерации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дусматривается в случае, если Стороной 2 является индивидуальный предприниматель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18"/>
            <w:szCs w:val="18"/>
          </w:rPr>
          <w:t>абзацем вторым пункта 5 статьи 2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Гражданского кодекса Российской Федерации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дусматривается </w:t>
      </w:r>
      <w:r>
        <w:rPr>
          <w:rFonts w:cs="Times New Roman" w:ascii="Times New Roman" w:hAnsi="Times New Roman"/>
          <w:bCs/>
          <w:sz w:val="18"/>
          <w:szCs w:val="18"/>
        </w:rPr>
        <w:t>при заключении соглашений в форме бумажного документа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1264.18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garantf1://10064072.23052" TargetMode="External"/><Relationship Id="rId2" Type="http://schemas.openxmlformats.org/officeDocument/2006/relationships/hyperlink" Target="garantf1://10064072.2305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7:03:00Z</dcterms:created>
  <dc:creator>Хуснетдинова</dc:creator>
  <dc:description/>
  <cp:keywords/>
  <dc:language>en-US</dc:language>
  <cp:lastModifiedBy>Толкачева Надежда Витальевна</cp:lastModifiedBy>
  <cp:lastPrinted>2025-04-07T10:59:00Z</cp:lastPrinted>
  <dcterms:modified xsi:type="dcterms:W3CDTF">2025-04-07T05:59:00Z</dcterms:modified>
  <cp:revision>33</cp:revision>
  <dc:subject/>
  <dc:title/>
</cp:coreProperties>
</file>