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14"/>
        <w:rPr>
          <w:sz w:val="28"/>
          <w:szCs w:val="28"/>
        </w:rPr>
      </w:pPr>
      <w:r>
        <w:rPr/>
        <w:t>Проект подготовлен департаментом архитектуры</w:t>
        <w:br/>
        <w:t>и градостроительства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Й ОКРУГ СУРГУТ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6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 внесении изменения </w:t>
        <w:br/>
        <w:t>в постановление Администрации</w:t>
        <w:br/>
        <w:t xml:space="preserve">города от 19.03.2014 № 1846 </w:t>
        <w:br/>
        <w:t xml:space="preserve">«Об утверждении схемы размещени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ламных конструкций </w:t>
        <w:br/>
        <w:t>на территории города Сургута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</w:t>
        <w:br/>
        <w:t>«Об общих принципах организации местного самоуправления в Российской Федерации», Федеральным законом от 13.03.2006 № 38-ФЗ «О рекламе», решением Думы города от 29.09.2006 № 7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Г «О Правилах распространения наружной рекламы на территории города Сургута», распоряжением Администрации города от 30.12.2005 № 3686 «Об утверждении Регламента Администрации город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а от 19.03.2014 № 1846                    «Об утверждении схемы размещения рекламных конструкций на территории города Сургута» (с изменениями от 06.08.2014 № 5433, 18.07.2016 № 5371, 21.08.2019 № 6148, 18.10.2019 № 7840, 29.05.2023 № 2787) изменение, изложив приложение к постановлению в новой редакции согласно приложению </w:t>
        <w:br/>
        <w:t xml:space="preserve">к настоящему постановлению (хранится в департаменте архитектуры </w:t>
        <w:br/>
        <w:t>и градостроитель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информационной политики опубликовать (разместить) настоящее постановление на официальном портале Администрации города: www.admsurgut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казенному учреждению «Наш город» опубликовать (разместить) настоящее постановление в сетевом издании «Официальные документы города Сургута»: DOCSURGUT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города, курирующего сферу архитектуры и градо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>М.Н. Слепов</w:t>
      </w:r>
    </w:p>
    <w:p>
      <w:pPr>
        <w:pStyle w:val="Normal"/>
        <w:jc w:val="both"/>
        <w:rPr/>
      </w:pPr>
      <w:r>
        <w:rPr/>
        <w:t xml:space="preserve">Исполнитель: </w:t>
      </w:r>
    </w:p>
    <w:p>
      <w:pPr>
        <w:pStyle w:val="Normal"/>
        <w:jc w:val="both"/>
        <w:rPr/>
      </w:pPr>
      <w:r>
        <w:rPr/>
        <w:t xml:space="preserve">Хома Татьяна Олеговна, начальник отдела АХОиРРД ДАиГ, </w:t>
      </w:r>
    </w:p>
    <w:p>
      <w:pPr>
        <w:pStyle w:val="Normal"/>
        <w:jc w:val="both"/>
        <w:rPr/>
      </w:pPr>
      <w:r>
        <w:rPr/>
        <w:t>тел.: (3462) 52-82-39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Cs w:val="20"/>
      <w:u w:val="single"/>
    </w:rPr>
  </w:style>
  <w:style w:type="character" w:styleId="Style13">
    <w:name w:val="Заголовок Знак"/>
    <w:qFormat/>
    <w:rPr>
      <w:sz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5:01:00Z</dcterms:created>
  <dc:creator>SurAA</dc:creator>
  <dc:description/>
  <cp:keywords/>
  <dc:language>en-US</dc:language>
  <cp:lastModifiedBy>Попенко Линара Рифкатовна</cp:lastModifiedBy>
  <cp:lastPrinted>2022-01-21T11:04:00Z</cp:lastPrinted>
  <dcterms:modified xsi:type="dcterms:W3CDTF">2025-11-25T05:01:00Z</dcterms:modified>
  <cp:revision>2</cp:revision>
  <dc:subject/>
  <dc:title>ПРОЕКТ</dc:title>
</cp:coreProperties>
</file>