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4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268"/>
        <w:gridCol w:w="3828"/>
        <w:gridCol w:w="3827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: в раздел III «Карта градостроительного зонирования» в части изменения границ территориальных зон АД «Зона автомобильных дорог» в результате уменьшения, Р.1 «Зона городских лесов» в результате увеличения </w:t>
              <w:br/>
              <w:t xml:space="preserve">в Западном районе города Сургута согласно приложению, в целях приведения в соответствие </w:t>
              <w:br/>
              <w:t>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, а именно: </w:t>
              <w:br/>
              <w:t xml:space="preserve">в раздел III «Карта градостроительного зонирования» в части изменения границ территориальных зон АД «Зона автомобильных дорог» в результате уменьшения, Р.1 «Зона городских лесов» </w:t>
              <w:br/>
              <w:t xml:space="preserve">в результате увеличения в Западном районе города Сургута, в целях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</w:t>
            </w:r>
            <w:r>
              <w:rPr>
                <w:sz w:val="18"/>
                <w:szCs w:val="18"/>
              </w:rPr>
              <w:t xml:space="preserve">АД «Зона автомобильных дорог» в результате уменьшения, Р.1 «Зона городских лесов» </w:t>
              <w:br/>
              <w:t>в результате увеличения в Западном районе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21T06:05:00Z</dcterms:modified>
  <cp:revision>65</cp:revision>
  <dc:subject/>
  <dc:title>Проект</dc:title>
</cp:coreProperties>
</file>