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7.11.2021 № 14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0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0.12.2021 № 210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409"/>
        <w:gridCol w:w="4111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0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</w:t>
              <w:br/>
              <w:t xml:space="preserve">на территории города Сургута», </w:t>
              <w:br/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Р.1 «Зона городских лесов» в результате уменьшения, П.8 «Зона добычи полезных ископаемых» в результате выделения в районе Восточно-Сургутского нефтяного месторождения согласно приложению, в целях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Плужникова Е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земельного отдела управления </w:t>
              <w:br/>
              <w:t>по землепользованию ПАО «Сургутнефтегаз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необходимости внесения изменений </w:t>
              <w:br/>
              <w:t xml:space="preserve">в Правила землепользования и застройки </w:t>
              <w:br/>
              <w:t xml:space="preserve">на территории города Сургута, а именно: </w:t>
              <w:br/>
              <w:t>в раздел III «Карта градостроительного зонирования» в части изменения границ территориальных зон Р.1 «Зона городских лесов» в результате уменьшения, П.8 «Зона добычи полезных ископаемых» в результате выделения в районе Восточно-Сургутского нефтяного месторождения, в целях приведения в соответствие с действующим генеральным планом города Сургут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- о планируемо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ещении производственного объекта, непосредственно связанного с добычей полезных ископаемых - куст № 264 Восточно-Сургутского нефтяного месторожд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а именно: в раздел III «Карта градостроительного зонирования» в части изменения границ территориальных зон </w:t>
              <w:br/>
            </w:r>
            <w:r>
              <w:rPr>
                <w:sz w:val="18"/>
                <w:szCs w:val="18"/>
              </w:rPr>
              <w:t xml:space="preserve">Р.1 «Зона городских лесов» в результате уменьшения, П.8 «Зона добычи полезных ископаемых» в результате выделения </w:t>
              <w:br/>
              <w:t>в районе Восточ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Администрации город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21T05:51:00Z</dcterms:modified>
  <cp:revision>63</cp:revision>
  <dc:subject/>
  <dc:title>Проект</dc:title>
</cp:coreProperties>
</file>