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127"/>
        <w:gridCol w:w="4110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ОД.6 (ЗД) «Зона размещения объектов здравоохранения» в результате уменьшения, П.1 «Зона размещения складских объектов» в результате выделения в районе улицы Аэрофлотской города Сургута согласно приложению, 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ужникова Е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земельного отдела управления </w:t>
              <w:br/>
              <w:t>по землепользованию ПАО «Сургутнефтегаз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</w:t>
              <w:br/>
              <w:t xml:space="preserve">ОД.6 (ЗД) «Зона размещения объектов здравоохранения» в результате уменьшения, </w:t>
              <w:br/>
              <w:t xml:space="preserve">П.1 «Зона размещения складских объектов» </w:t>
              <w:br/>
              <w:t xml:space="preserve">в результате выделения в районе улицы Аэрофлотской города Сургута, в целях приведения в соответствие с действующим генеральным планом города Сургута </w:t>
              <w:br/>
              <w:t>и возможности его использования под строительство склад-анга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ОД.6 (ЗД) «Зона размещения объектов здравоохранения» </w:t>
              <w:br/>
              <w:t>в результате уменьшения, П.1 «Зона размещения складских объектов» в результате выделения в районе улицы Аэрофлотской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5:22:00Z</dcterms:modified>
  <cp:revision>60</cp:revision>
  <dc:subject/>
  <dc:title>Проект</dc:title>
</cp:coreProperties>
</file>