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01.11.2021 № 13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06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06.12.2021 № 209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8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z w:val="23"/>
          <w:szCs w:val="23"/>
          <w:lang w:val="en-US"/>
        </w:rPr>
        <w:t>9</w:t>
      </w:r>
      <w:r>
        <w:rPr>
          <w:rFonts w:cs="Times New Roman" w:ascii="Times New Roman" w:hAnsi="Times New Roman"/>
          <w:sz w:val="23"/>
          <w:szCs w:val="23"/>
        </w:rPr>
        <w:t>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1984"/>
        <w:gridCol w:w="4536"/>
        <w:gridCol w:w="3969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ОД.4 (ДОУ) «Зона размещения объектов образования и просвещения» </w:t>
              <w:br/>
              <w:t xml:space="preserve">в результате уменьшения, Ж.1 «Зона застройки индивидуальными жилыми домами» в результате увеличения для земельного участка </w:t>
              <w:br/>
              <w:t xml:space="preserve">с кадастровым номером 86:10:0101070:10, расположенного по адресу: город Сургут, поселок Снежный, улица Геодезистов, </w:t>
              <w:br/>
              <w:t xml:space="preserve">дом 17/1, в связи с приведением </w:t>
              <w:br/>
              <w:t>в соответствие с фактическим использованием – ветеринарной лаборатори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  <w:r>
              <w:rPr>
                <w:sz w:val="18"/>
                <w:szCs w:val="18"/>
              </w:rPr>
              <w:t>бюджетное учреждение Ханты-Мансийского автономного округа – Югры «Ветеринарная лаборатория»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й службы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бюджетное учреждение Ханты-Мансийского автономного округа – Югры «Ветеринарная лаборатория» обратилось в комиссию по градостроительному зонированию с предложением </w:t>
              <w:br/>
              <w:t xml:space="preserve">о внесении изменений в Правила землепользования </w:t>
              <w:br/>
              <w:t xml:space="preserve">и застройки на территории города Сургута, а именно: </w:t>
              <w:br/>
              <w:t xml:space="preserve">в раздел III «Карта градостроительного зонирования» </w:t>
              <w:br/>
              <w:t xml:space="preserve">в части изменения границ территориальных зон </w:t>
              <w:br/>
              <w:t xml:space="preserve">ОД.4 (ДОУ) «Зона размещения объектов образования </w:t>
              <w:br/>
              <w:t xml:space="preserve">и просвещения» в результате уменьшения, Ж.1 «Зона застройки индивидуальными жилыми домами» </w:t>
              <w:br/>
              <w:t xml:space="preserve">в результате увеличения для земельного участка </w:t>
              <w:br/>
              <w:t xml:space="preserve">с кадастровым номером 86:10:0101070:10, расположенного по адресу: город Сургут, поселок Снежный, улица Геодезистов, дом 17/1, в связи </w:t>
              <w:br/>
              <w:t>с приведением в соответствие с фактическим использованием – ветеринарной лаборатори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том, что на испрашиваемом к переводу земельном участке ранее находился объект образования, которые </w:t>
              <w:br/>
              <w:t>в последствии были переданы округу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закреплении округом данного имущества </w:t>
              <w:br/>
              <w:t>за бюджетным учреждением ХМАО-Югры «Ветеринарная лаборатория», они там и размещаютс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настоящее время у земельного участка </w:t>
              <w:br/>
              <w:t xml:space="preserve">до сих пор назначение образовательное учреждение </w:t>
              <w:br/>
              <w:t xml:space="preserve">и для приведения земельного участка с деятельностью бюджетного учреждения заявитель обратился </w:t>
              <w:br/>
              <w:t>за изменением территориальной зоны ОД.4 (ДОУ) образования в территориальную зону Ж.1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территориальная зона Ж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сматривает условно разрешенный вид использования - «амбулаторное ветеринарное обслуживание» и при переводе в испрашиваемую территориальную зону заявитель снова должен будет пройти процедуру публичных слушаний с целью предоставления условно разрешенного вида использования земельного участк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целях соблюдения норм действующего градостроительного законодательства предлагаем всю территориальную зону ОД.4 (ДОУ) исключить </w:t>
              <w:br/>
              <w:t xml:space="preserve">и территориальную зону Ж.1 увеличить ввиду того, что площадь зоны предлагаемой к переводу на карте функциональных зон больше чем та, что предлагается </w:t>
              <w:br/>
              <w:t xml:space="preserve">к переводу и при принятии решения будет устранена лишь часть несоответствия Правил землепользования </w:t>
              <w:br/>
              <w:t>и застройки генеральному плану гор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целях совершенствования юридической техники предлагаем в проектах решений в констатирующей части заменить устаревшую редакцию от 23.09.2021 </w:t>
              <w:br/>
              <w:t>№ 805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ДГ на от 09.11.2021 № 14-</w:t>
            </w: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 xml:space="preserve"> ДГ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целесообразности принятия предложения </w:t>
              <w:br/>
              <w:t>и переводе оставшейся территории в территориальную зону Ж.1. в соответствие с генеральным план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ОД.4 (ДОУ) «Зона размещения объектов образования </w:t>
              <w:br/>
              <w:t xml:space="preserve">и просвещения» в результате уменьшения, </w:t>
              <w:br/>
              <w:t>Ж.1 «Зона застройки индивидуальными жилыми домами» в результате увеличения для земельного участка с кадастровым номером 86:10:0101070:10, расположенного по адресу: город Сургут, поселок Снежный, улица Геодезистов, дом 17/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 принять предложение аппарата Думы города и после утверждения Думой города испрашиваемых изменений подготовить соответствующее ходатайство в целях соблюдения норм действующего законодательства и устранения несоответствия Правил землепользования и застройки действующему генеральному плану города Сургута на оставшуюся территори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принять предложение аппарата Думы города и в проектах решений </w:t>
              <w:br/>
              <w:t>в констатирующей части заменить устаревшую редакци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709" w:right="-2" w:hanging="0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и освобождения земельных участков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заседания 09.12.2021                                                                                                                                                                 И.А. Сорич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09T11:06:00Z</dcterms:modified>
  <cp:revision>55</cp:revision>
  <dc:subject/>
  <dc:title>Проект</dc:title>
</cp:coreProperties>
</file>