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22.03.2021 № 4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12.04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12.04.2021 № 204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15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268"/>
        <w:gridCol w:w="4395"/>
        <w:gridCol w:w="3827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2.04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</w:t>
              <w:br/>
              <w:t xml:space="preserve">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а именно в раздел </w:t>
              <w:br/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«Градостроительные регламенты» в части дополнения статьи 42 «Зона университетского городка УГ» условно разрешенными видами использования - здравоохранение (код 3.4), обеспечение научной деятельности (код 3.9), предпринимательство (код 4.0), </w:t>
              <w:br/>
              <w:t xml:space="preserve">в целях приведения </w:t>
              <w:br/>
              <w:t xml:space="preserve">в соответствие с проектом планировки и проектом межевания территории «Научно-технологический центр в городе Сургуте», утвержденными постановлением Администрации города </w:t>
              <w:br/>
              <w:t xml:space="preserve">от 29.12.2020 № 1005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: Фонд научно-технологического развития Ю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ьянчук А.В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>Фонд научно-технологического развития Югр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ьянчук А.В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>Фонд научно-технологического развития Югры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Фонд научно-технологического развития Югры обратился с запросом о включении дополнительно в статью 42 градостроительного регламента «Университетский городок» следующими условно разрешенными видам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«здравоохранение» (код 3.4) необходимо для планируемого размещение медицинского центра </w:t>
              <w:br/>
              <w:t>на территории, в том числе осуществляющего научно-медицинскую деятельность в составе этого объект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«обеспечение научной деятельности» (код 3.9) </w:t>
              <w:br/>
              <w:t>в целях возможности создания Центра высоких биомедицинских технологий и иных объектов науч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«предпринимательство» (код 4.0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, проанализировав существующие виды разрешенного использования имеется потребность только в установлении вида дополнительно - «выставочно-ярморочная деятельность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данные виды разрешенного использования были предложены для включения разработчиками концепции, и разработчиками проекта планировки и межевания утвержденного проекта Научно-технологического центр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Аппаратом Думы города была направлена информация в комиссию по градостроительному зонированию, просят рассмотреть и занести </w:t>
              <w:br/>
              <w:t>ее в протоко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данные виды использования избыточны </w:t>
              <w:br/>
              <w:t>и не соответствуют целевому назначению территориальной зоны «Университетский городок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нет необходимости внесения данных изменений, поскольку на Научно-технологический центр не распространяется действие градостроительных регламентов территориальной зоны «Университетский городок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территориальная зона «Университетский городок» создана для размещения высших профессиональных учебных заведений, для размещения общежитий для студентов </w:t>
              <w:br/>
              <w:t>и преподавательского состав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Научно-технологический центр не имеет отношение к университетскому городк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целях разработки университетского городка необходимо приводить градостроительные регламенты в соответствие, либо устанавливать новую зону в рамках ОД, либо действовать в рамках ОД, точно также реализовывать данный проект, либо же упразднять университетский городок и создавать новую территориальную з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какое будет предложение Аппарата Думы </w:t>
              <w:br/>
              <w:t>по данному проект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, если будет зона Научно-технологического центра с теми же регламент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как видят внесение изменений </w:t>
              <w:br/>
              <w:t xml:space="preserve">в территориальную зону УГ, изменение </w:t>
              <w:br/>
              <w:t>ее наименования на Научно-технологический центр, либо отмены территориальной зоны УГ и совершенно новую зону со всеми видами, которые Фонд заявляет в условно разрешенные вид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данный момент нет необходимости внесения изменений в зону «Университетского городка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можно создать точно также уникальную зону в рамках функциональной зоны ОД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опрос должен быть проработан дополнительно, оперативно это возможно сделать при необходимости, но в рамках данных публичных слушаний это будет излишн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сейчас Фондом активно ведутся работы по привлечению инвесторо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корректировка должна быть выполнена, для того, чтобы Фонд мог подписать в ближайшем будущем необходимые инвестиционные соглашен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это затрагивает интересы города, задержка в подписании соглашений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в последующем возможна корректировк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ранее была установлена зона Университетский городок, она трансформировалась, выросла во что-то большое и сейчас это Научно-технологический центр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на перспективу есть смысл подумать </w:t>
              <w:br/>
              <w:t xml:space="preserve">о переименовании данной зоны статьи 42, </w:t>
              <w:br/>
              <w:t xml:space="preserve">чтобы не менять карту градостроительного зонирования, потому что вся территория входит </w:t>
              <w:br/>
              <w:t>в Университетский городок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зона уникальная и она есть только на этой территории, которая находится в собственности автономного округа и предназначена под реализацию объекта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логичнее сейчас принять соответствующее положительное решение по тому вопросу, который сегодня обсуждаю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в последующем дополнительно обсудить по смене наименования и приведения </w:t>
              <w:br/>
              <w:t>к наименованию Научно-технологический цент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процесс внесения изменений не быстрый, если вводить новую зону, потратят время, порядка трех месяцев, на введение этой зоны с регламентами на обсуждение на публичных слушания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если упразднить зону УГ и установить градостроительный регламент, не потребуется вносить изменения в карту градостроительного зонир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сначала нужно установить зону, потому что нельзя устанавливать зону на земельный участок, не имея этой зоны, внести в регламенты и после этого пойти на территорию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если будет подготовлен проект решения Думы, получат на него замечания, что данные предложения излишни в зону Университетского город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  <w:br/>
            </w:r>
            <w:r>
              <w:rPr>
                <w:sz w:val="18"/>
                <w:szCs w:val="18"/>
              </w:rPr>
              <w:t xml:space="preserve">а именно: а именно: в раздел </w:t>
              <w:br/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«Градостроительные регламенты» в части дополнения статьи 42 «Зона университетского городка УГ» условно разрешенными видами использования - здравоохранение (код 3.4), обеспечение научной деятельности (код 3.9), выставочно-ярмарочная деятельность </w:t>
              <w:br/>
              <w:t>(код 4.10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Целесообразно принять предложение Фонда научно-технологического развития Югры </w:t>
              <w:br/>
              <w:t>и заменить вид разрешенного использования «предпринимательство» (код 4.0) на вид «выставочно-ярмарочная деятельность» (код 4.10) в связи с дублированием действующих видов разрешенного использо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замечание аппарата Думы города и заменить вид разрешенного использования «предпринимательство» (код 4.0) на вид «выставочно-ярмарочная деятельность» (код 4.10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клонить замечание аппарата Думы города Сургута ввиду нецелесообразности так как внесение предлагаемых изменений в Правила землепользования и застройки на территории города Сургута предусматривает длительный процесс выполнения всех необходимых мероприятий, что может повлиять </w:t>
              <w:br/>
              <w:t>на реализацию объекта регионального знач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ь комиссии по градостроительному зонированию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орх Ольга Ивановна, </w:t>
      </w:r>
    </w:p>
    <w:p>
      <w:pPr>
        <w:pStyle w:val="Normal"/>
        <w:ind w:left="-284" w:hanging="425"/>
        <w:rPr/>
      </w:pPr>
      <w:r>
        <w:rPr>
          <w:sz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04-15T09:33:00Z</dcterms:modified>
  <cp:revision>30</cp:revision>
  <dc:subject/>
  <dc:title>Проект</dc:title>
</cp:coreProperties>
</file>