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1"/>
          <w:szCs w:val="21"/>
        </w:rPr>
      </w:pPr>
      <w:r>
        <w:rPr>
          <w:sz w:val="21"/>
          <w:szCs w:val="21"/>
        </w:rPr>
        <w:t xml:space="preserve">о результатах публичных слушаний по проекту о внесении изменений </w:t>
      </w:r>
    </w:p>
    <w:p>
      <w:pPr>
        <w:pStyle w:val="Normal"/>
        <w:ind w:firstLine="567"/>
        <w:jc w:val="center"/>
        <w:rPr>
          <w:sz w:val="21"/>
          <w:szCs w:val="21"/>
        </w:rPr>
      </w:pPr>
      <w:r>
        <w:rPr>
          <w:sz w:val="21"/>
          <w:szCs w:val="21"/>
        </w:rPr>
        <w:t xml:space="preserve">в Правила землепользования и застройки на территории города Сургута, утвержденные решением городской Думы </w:t>
      </w:r>
    </w:p>
    <w:p>
      <w:pPr>
        <w:pStyle w:val="Normal"/>
        <w:ind w:firstLine="567"/>
        <w:jc w:val="center"/>
        <w:rPr>
          <w:sz w:val="21"/>
          <w:szCs w:val="21"/>
        </w:rPr>
      </w:pPr>
      <w:r>
        <w:rPr>
          <w:sz w:val="21"/>
          <w:szCs w:val="21"/>
        </w:rPr>
        <w:t>от 28.06.2005 № 475-III ГД «Об утверждении Правил землепользования и застройки на территории города Сургута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убличные слушания назначены постановлением Главы города Сургута от 05.03.2021 № 34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 w:val="21"/>
          <w:szCs w:val="21"/>
        </w:rPr>
        <w:t>Дата и время проведения публичных слушаний 06.04.2021 в 18-00 часов.</w:t>
      </w:r>
    </w:p>
    <w:p>
      <w:pPr>
        <w:pStyle w:val="Normal"/>
        <w:jc w:val="center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/>
      </w:pPr>
      <w:r>
        <w:rPr>
          <w:rFonts w:cs="Calibri"/>
          <w:sz w:val="21"/>
          <w:szCs w:val="21"/>
        </w:rPr>
        <w:t>Протокол публичных слушаний от 06.04.2021 № 203.</w:t>
      </w:r>
    </w:p>
    <w:p>
      <w:pPr>
        <w:pStyle w:val="Normal"/>
        <w:jc w:val="center"/>
        <w:rPr/>
      </w:pPr>
      <w:r>
        <w:rPr>
          <w:rFonts w:cs="Calibri"/>
          <w:sz w:val="21"/>
          <w:szCs w:val="21"/>
        </w:rPr>
        <w:t>Количество участников публичных слушаний – 31 человек.</w:t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08.04.2021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6"/>
        <w:gridCol w:w="1985"/>
        <w:gridCol w:w="4819"/>
        <w:gridCol w:w="3119"/>
        <w:gridCol w:w="2976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убличных слуша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упающ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, предложения, пояснения, замеч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по градостроительному зонированию 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оведение публичных слушаний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06.04.2021</w:t>
            </w:r>
          </w:p>
        </w:tc>
      </w:tr>
      <w:tr>
        <w:trPr>
          <w:trHeight w:val="69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внесении изменений в Правила землепользования и застройки на территории города Сургута, утвержденные решением городской Думы от 28.06.2005 </w:t>
              <w:br/>
              <w:t xml:space="preserve">№ 475-III ГД «Об утверждении Правил землепользования </w:t>
              <w:br/>
              <w:t xml:space="preserve">и застройки на территории города Сургута», а именно </w:t>
              <w:br/>
              <w:t xml:space="preserve">в раздел III «Карта градостроительного зонирования» в части изменения границ территориальных зон ИТ.5 «Зона трубопроводного транспорта» в результате уменьшения, АД «Зона автомобильных дорог» </w:t>
              <w:br/>
              <w:t xml:space="preserve">в результате увеличения в районе Восточной объездной дороги, </w:t>
              <w:br/>
              <w:t>с целью строительства линейного объекта регионального значения «Мостовой переход через реку Обь в районе г. Сургута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датайство</w:t>
            </w:r>
            <w:r>
              <w:rPr>
                <w:sz w:val="18"/>
                <w:szCs w:val="18"/>
              </w:rPr>
              <w:t xml:space="preserve"> Администрации горо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рич И.А. -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начальник отдела формирования и освобождения земельных участков департамента архитектуры и градостроительства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Карасова К.И. –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главный специалист юридического отдела аппарата Думы города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Валгушкин Ю.В. </w:t>
            </w:r>
            <w:r>
              <w:rPr>
                <w:rFonts w:cs="Calibri"/>
                <w:sz w:val="18"/>
                <w:szCs w:val="18"/>
              </w:rPr>
              <w:t xml:space="preserve">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директора департамента архитектуры и градостроительства, сопредседатель комиссии по градостроительному зонированию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 о том, что Администрация города ходатайствует </w:t>
              <w:br/>
              <w:t xml:space="preserve">о внесении изменений в Правила землепользования </w:t>
              <w:br/>
              <w:t xml:space="preserve">и застройки на территории города Сургута в части изменения границ территориальных зон ИТ.5 «Зона трубопроводного транспорта» в результате уменьшения, АД «Зона автомобильных дорог» </w:t>
              <w:br/>
              <w:t>в результате увеличения в районе Восточной объездной дороги, с целью строительства линейного объекта регионального значения «Мостовой переход через реку Обь в районе г. Сургута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риентировочная площадь территории, предлагаемая </w:t>
              <w:br/>
              <w:t>к переводу – 37 730 кв. метров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>Вопросы:</w:t>
            </w:r>
          </w:p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- расположены ли на данной территории инженерные сооружения с установленной санитарно-защитной зоной? Поскольку это территориальная зона трубопроводного транспорта, возможно, там есть какие-то сооружения?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>Пояснения:</w:t>
            </w:r>
          </w:p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- о прохождении на данной территории трубопровода </w:t>
              <w:br/>
              <w:t>ПАО «Сургутнефтегаз»,</w:t>
            </w:r>
            <w:r>
              <w:rPr/>
              <w:t xml:space="preserve"> </w:t>
            </w:r>
            <w:r>
              <w:rPr>
                <w:sz w:val="18"/>
                <w:szCs w:val="18"/>
                <w:shd w:fill="FFFFFF" w:val="clear"/>
              </w:rPr>
              <w:t>ее размер установлен с учетом охранной зоны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- проектирование моста ведется с учетом нахождения линейного объекта с конструктивом моста, который обеспечивает переход данного сооружения, то есть охранная зона, которая образуется от трубопровода, никак не повлияет на строительство автомобильного моста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Внести изменения в Правила землепользования и застройки </w:t>
              <w:br/>
              <w:t xml:space="preserve">на территории города Сургута, утвержденные решением городской Думы от 28.06.2005 № 475-III ГД «Об утверждении Правил землепользования и застройки </w:t>
              <w:br/>
              <w:t xml:space="preserve">на территории города Сургута», </w:t>
              <w:br/>
            </w:r>
            <w:r>
              <w:rPr>
                <w:sz w:val="18"/>
                <w:szCs w:val="18"/>
              </w:rPr>
              <w:t xml:space="preserve">а именно: в раздел III «Карта градостроительного зонирования» </w:t>
              <w:br/>
              <w:t xml:space="preserve">в части изменения границ территориальных зон ИТ.5 «Зона трубопроводного транспорта» </w:t>
              <w:br/>
              <w:t>в результате уменьшения, АД «Зона автомобильных дорог» в результате увеличения в районе Восточной объездной дороги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 xml:space="preserve">3. В соответствии </w:t>
              <w:br/>
              <w:t xml:space="preserve">с </w:t>
            </w:r>
            <w:r>
              <w:rPr>
                <w:rFonts w:cs="Calibri"/>
                <w:sz w:val="18"/>
                <w:szCs w:val="18"/>
                <w:shd w:fill="FFFFFF" w:val="clear"/>
              </w:rPr>
              <w:t xml:space="preserve">Федеральным законом </w:t>
              <w:br/>
              <w:t>от 31.07.2020 № 254-ФЗ.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shd w:fill="FFFFFF" w:val="clear"/>
              </w:rPr>
              <w:t xml:space="preserve">4. </w:t>
            </w:r>
            <w:r>
              <w:rPr>
                <w:rFonts w:cs="Calibri"/>
                <w:sz w:val="18"/>
                <w:szCs w:val="18"/>
              </w:rPr>
              <w:t xml:space="preserve">В соответствии с </w:t>
            </w:r>
            <w:r>
              <w:rPr>
                <w:rFonts w:cs="Calibri"/>
                <w:sz w:val="18"/>
                <w:szCs w:val="18"/>
                <w:shd w:fill="FFFFFF" w:val="clear"/>
              </w:rPr>
              <w:t xml:space="preserve">Распоряжением Правительства РФ от 07.09.2020 </w:t>
              <w:br/>
              <w:t>№ 2278-р.</w:t>
            </w:r>
          </w:p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 xml:space="preserve">5. В соответствии </w:t>
            </w:r>
            <w:r>
              <w:rPr>
                <w:rFonts w:cs="Calibri"/>
                <w:sz w:val="18"/>
                <w:szCs w:val="18"/>
                <w:shd w:fill="FFFFFF" w:val="clear"/>
              </w:rPr>
              <w:t>постановлением Правительства Ханты-Мансийского автономного округа – Югры от 05.10.2018 № 354-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. Испрашиваемые изменения соответствуют техническим регламентам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градостроительной деятельности и не противоречат действующему генеральному плану города.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709"/>
        <w:jc w:val="both"/>
        <w:rPr/>
      </w:pPr>
      <w:r>
        <w:rPr>
          <w:sz w:val="27"/>
          <w:szCs w:val="27"/>
        </w:rPr>
        <w:t>Директор департамента архитектуры и градостроительства - главный архитектор,</w:t>
      </w:r>
    </w:p>
    <w:p>
      <w:pPr>
        <w:pStyle w:val="Normal"/>
        <w:ind w:hanging="709"/>
        <w:jc w:val="both"/>
        <w:rPr>
          <w:sz w:val="27"/>
          <w:szCs w:val="27"/>
        </w:rPr>
      </w:pPr>
      <w:r>
        <w:rPr>
          <w:sz w:val="27"/>
          <w:szCs w:val="27"/>
        </w:rPr>
        <w:t>сопредседатель комиссии по градостроительному зонированию                                                                                                             С.В. Солод</w:t>
      </w:r>
    </w:p>
    <w:p>
      <w:pPr>
        <w:pStyle w:val="Normal"/>
        <w:ind w:hanging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284" w:hanging="425"/>
        <w:rPr/>
      </w:pPr>
      <w:r>
        <w:rPr>
          <w:sz w:val="18"/>
        </w:rPr>
        <w:t>Гурьева Вера Викторовна, тел. 8 (3462) 52-82-66</w:t>
      </w:r>
    </w:p>
    <w:sectPr>
      <w:type w:val="nextPage"/>
      <w:pgSz w:orient="landscape" w:w="16838" w:h="11906"/>
      <w:pgMar w:left="1134" w:right="39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урьева Вера Викторовна</cp:lastModifiedBy>
  <cp:lastPrinted>2019-10-31T14:57:00Z</cp:lastPrinted>
  <dcterms:modified xsi:type="dcterms:W3CDTF">2021-04-08T09:49:00Z</dcterms:modified>
  <cp:revision>24</cp:revision>
  <dc:subject/>
  <dc:title>Проект</dc:title>
</cp:coreProperties>
</file>