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9.03.2022 № 188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04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04.2022 № 214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6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.04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04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ых участков с кадастровыми номерами 86:10:0101211:98, 86:10:0101211:219, расположенных по адресу: город Сургут, Восточный промрайон, территориальная зона ОД.10 «Зона размещения объектов делового, общественного </w:t>
              <w:br/>
              <w:t xml:space="preserve">и коммерческого назначения», условно разрешенный вид – склады (код 6.9), в целях дальнейшего предоставления земельных участков под строительство склад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Ходатайство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Администрация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начальник отдела формир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освобождения земельных участков департамента архитектур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оров В.С. 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начальник отдела формир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освобождения земельных участков департамента архитектур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траханцев В.И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едседатель комиссии по градостроительному зонированию, директор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 – главный архит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Бардык П.В.</w:t>
            </w:r>
            <w:r>
              <w:rPr>
                <w:spacing w:val="-4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директор </w:t>
            </w:r>
            <w:r>
              <w:rPr>
                <w:spacing w:val="-4"/>
                <w:sz w:val="18"/>
                <w:szCs w:val="18"/>
              </w:rPr>
              <w:t>ООО «УК «Индустриальный парк – Югр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Администрация города ходатайствует </w:t>
              <w:br/>
              <w:t xml:space="preserve">о предоставлении 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разрешения на условно разрешенный вид использования земельных участков с кадастровыми номерами 86:10:0101211:98, 86:10:0101211:219, расположенными по адресу: город Сургут, Восточный промрайон, территориальная зона ОД.10 «Зона размещения объектов делового, общественного </w:t>
              <w:br/>
              <w:t xml:space="preserve">и коммерческого назначения», условно разрешенный вид – склады (код 6.9), в целях дальнейшего предоставления земельных участков под строительство складов.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где конкретнее находятся земельные участки </w:t>
              <w:br/>
              <w:t>в Восточном промрайоне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земельные участки расположены в районе улицы Базовой города Сургута, рядом </w:t>
              <w:br/>
              <w:t xml:space="preserve">с </w:t>
            </w:r>
            <w:r>
              <w:rPr>
                <w:sz w:val="18"/>
                <w:szCs w:val="18"/>
              </w:rPr>
              <w:t>Индустриальным парком – Югры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земельные участки находятся в глубине промышленной зоны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земельные участки подразумевается использовать под склады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земельные участки не представляется возможным использовать под деловое управление </w:t>
              <w:br/>
              <w:t>и для рационального использования подготовлено такое предложение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хотят заявиться на данную территорию </w:t>
              <w:br/>
            </w:r>
            <w:r>
              <w:rPr>
                <w:spacing w:val="-4"/>
                <w:sz w:val="18"/>
                <w:szCs w:val="18"/>
              </w:rPr>
              <w:t>для того, чтобы дальше расширять территорию Индустриального парка – Югр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- о том, что управляющая компания по соглашению </w:t>
              <w:br/>
              <w:t>с Департаментом промышленности ХМАО-Югры реализует в городе Сургуте масштабный инвестиционный проект по созданию и развитию Индустриального парка – Югр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- о том, что на текущий момент уже реализовано </w:t>
              <w:br/>
              <w:t xml:space="preserve">две очереди, сейчас в стадии реализации третья очередь </w:t>
              <w:br/>
              <w:t xml:space="preserve">и именно с точки зрения расширения планируют заявиться в Департамент промышленности ХМАО-Югры для того чтобы на этих участках можно было построить склады в рамках Индустриального парка – Югра. 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Предоставить разрешение 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на условно разрешенный вид использования земельных участков </w:t>
              <w:br/>
              <w:t xml:space="preserve">с кадастровыми номерами 86:10:0101211:98, 86:10:0101211:219, расположенных по адресу: город Сургут, Восточный промрайон, территориальная зона ОД.10 «Зона размещения объектов делового, общественного </w:t>
              <w:br/>
              <w:t>и коммерческого назначения», условно разрешенный вид – склады (код 6.9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                                                                                                               Г.С. Невостру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орх Ольга Ивановна, главный специалист отдела формирования и освобождения земельных участков </w:t>
      </w:r>
    </w:p>
    <w:p>
      <w:pPr>
        <w:pStyle w:val="Normal"/>
        <w:ind w:hanging="709"/>
        <w:rPr/>
      </w:pPr>
      <w:r>
        <w:rPr>
          <w:sz w:val="17"/>
          <w:szCs w:val="17"/>
        </w:rPr>
        <w:t>департамента архитектуры и градостроительства, тел. 8 (3462) 52-82-55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2-04-15T03:59:00Z</dcterms:modified>
  <cp:revision>413</cp:revision>
  <dc:subject/>
  <dc:title>          Проект</dc:title>
</cp:coreProperties>
</file>