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5"/>
        </w:rPr>
      </w:pPr>
      <w:r>
        <w:rPr>
          <w:sz w:val="22"/>
          <w:szCs w:val="25"/>
        </w:rPr>
        <w:t xml:space="preserve">о результатах публичных слушаний по проекту решения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2"/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Публичные слушания назначены постановлением Администрации города от 18.03.2022 № 2140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Cs w:val="25"/>
        </w:rPr>
        <w:t>Дата и время проведения публичных слушаний 11.04.2022 в 18-00 часов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Протокол публичных слушаний от 11.04.2022 № 214.</w:t>
      </w:r>
    </w:p>
    <w:p>
      <w:pPr>
        <w:pStyle w:val="Normal"/>
        <w:jc w:val="center"/>
        <w:rPr/>
      </w:pPr>
      <w:r>
        <w:rPr>
          <w:rFonts w:cs="Calibri"/>
          <w:sz w:val="22"/>
          <w:szCs w:val="25"/>
        </w:rPr>
        <w:t>Количество участников публичных слушаний – 26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4.04.2022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978"/>
        <w:gridCol w:w="1984"/>
        <w:gridCol w:w="4536"/>
        <w:gridCol w:w="4111"/>
        <w:gridCol w:w="1984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убличных слуш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1.04.2022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 xml:space="preserve">О предоставлении разрешения </w:t>
              <w:br/>
              <w:t xml:space="preserve">на условно разрешенный </w:t>
              <w:br/>
              <w:t xml:space="preserve">вид использования земельного участка с кадастровым номером 86:10:0101208:147, расположенного </w:t>
              <w:br/>
              <w:t xml:space="preserve">по адресу: город Сургут, улица Нагорная, квартал 28А, территориальная зона Ж.4 «Зона застройки многоэтажными  жилыми домами», условно разрешенный </w:t>
              <w:br/>
              <w:t>вид – блокированная жилая застройка (код 2.3), в целях расширения функционального назначения строящегося объекта «Комплекс апартаментов гостиничного типа» для приведения параметров объекта к сложившейся зоне жилого назначения.</w:t>
            </w:r>
          </w:p>
          <w:p>
            <w:pPr>
              <w:pStyle w:val="Normal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pacing w:val="-2"/>
                <w:sz w:val="18"/>
                <w:szCs w:val="18"/>
              </w:rPr>
              <w:t>Заявители: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 xml:space="preserve">Калашников Эдуард Вячеславович, </w:t>
            </w:r>
          </w:p>
          <w:p>
            <w:pPr>
              <w:pStyle w:val="Normal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Салихов Рустам Рафгатович,</w:t>
            </w:r>
          </w:p>
          <w:p>
            <w:pPr>
              <w:pStyle w:val="Normal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Кумиров Семен Андреевич,</w:t>
            </w:r>
          </w:p>
          <w:p>
            <w:pPr>
              <w:pStyle w:val="Normal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Немойтин Евгений Робертович,</w:t>
            </w:r>
          </w:p>
          <w:p>
            <w:pPr>
              <w:pStyle w:val="Normal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Сабанчина Дина Шамилевна.</w:t>
            </w:r>
          </w:p>
          <w:p>
            <w:pPr>
              <w:pStyle w:val="Normal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лашников Э.В.</w:t>
            </w:r>
            <w:r>
              <w:rPr>
                <w:sz w:val="18"/>
                <w:szCs w:val="18"/>
              </w:rPr>
              <w:t xml:space="preserve"> – гражданин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лкин Г.Б. –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депутата Думы города Клишина В.В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лашников Э.В.</w:t>
            </w:r>
            <w:r>
              <w:rPr>
                <w:sz w:val="18"/>
                <w:szCs w:val="18"/>
              </w:rPr>
              <w:t xml:space="preserve"> – гражданин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Плисковская З.Н.</w:t>
            </w:r>
            <w:r>
              <w:rPr>
                <w:rFonts w:cs="Calibri"/>
                <w:bCs/>
                <w:sz w:val="18"/>
                <w:szCs w:val="18"/>
              </w:rPr>
              <w:t xml:space="preserve"> –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гражданк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лашников Э.В.</w:t>
            </w:r>
            <w:r>
              <w:rPr>
                <w:sz w:val="18"/>
                <w:szCs w:val="18"/>
              </w:rPr>
              <w:t xml:space="preserve"> – гражданин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Кайдалова Н.В. </w:t>
            </w:r>
            <w:r>
              <w:rPr>
                <w:rFonts w:cs="Calibri"/>
                <w:bCs/>
                <w:sz w:val="18"/>
                <w:szCs w:val="18"/>
              </w:rPr>
              <w:t>–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гражданк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ураков В.М.</w:t>
            </w:r>
            <w:r>
              <w:rPr>
                <w:sz w:val="18"/>
                <w:szCs w:val="18"/>
              </w:rPr>
              <w:t xml:space="preserve">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итель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К ДЕЗ ВЖР»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Кайдалова Н.В. </w:t>
            </w:r>
            <w:r>
              <w:rPr>
                <w:rFonts w:cs="Calibri"/>
                <w:bCs/>
                <w:sz w:val="18"/>
                <w:szCs w:val="18"/>
              </w:rPr>
              <w:t>–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гражданк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лашников Э.В.</w:t>
            </w:r>
            <w:r>
              <w:rPr>
                <w:sz w:val="18"/>
                <w:szCs w:val="18"/>
              </w:rPr>
              <w:t xml:space="preserve"> – гражданин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тосов Б.М. </w:t>
            </w:r>
            <w:r>
              <w:rPr>
                <w:sz w:val="18"/>
                <w:szCs w:val="18"/>
              </w:rPr>
              <w:t>–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гражданин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лашников Э.В.</w:t>
            </w:r>
            <w:r>
              <w:rPr>
                <w:sz w:val="18"/>
                <w:szCs w:val="18"/>
              </w:rPr>
              <w:t xml:space="preserve"> – гражданин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сов А.В. –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директора департамента архитектуры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градостроительства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лашников Э.В.</w:t>
            </w:r>
            <w:r>
              <w:rPr>
                <w:sz w:val="18"/>
                <w:szCs w:val="18"/>
              </w:rPr>
              <w:t xml:space="preserve"> – гражданин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чубин С.В.</w:t>
            </w:r>
            <w:r>
              <w:rPr>
                <w:sz w:val="18"/>
                <w:szCs w:val="18"/>
              </w:rPr>
              <w:t xml:space="preserve"> –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ин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алашников Э.В.</w:t>
            </w:r>
            <w:r>
              <w:rPr>
                <w:sz w:val="18"/>
                <w:szCs w:val="18"/>
              </w:rPr>
              <w:t xml:space="preserve"> – граждан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b/>
                <w:spacing w:val="-2"/>
                <w:sz w:val="18"/>
                <w:szCs w:val="18"/>
              </w:rPr>
              <w:t xml:space="preserve">Кочешков А.Д. </w:t>
            </w:r>
            <w:r>
              <w:rPr>
                <w:rFonts w:cs="Calibri"/>
                <w:spacing w:val="-2"/>
                <w:sz w:val="18"/>
                <w:szCs w:val="18"/>
              </w:rPr>
              <w:t>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депутата Думы ХМАО-Югры Сысуна В.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алашников Э.В.</w:t>
            </w:r>
            <w:r>
              <w:rPr>
                <w:sz w:val="18"/>
                <w:szCs w:val="18"/>
              </w:rPr>
              <w:t xml:space="preserve"> – гражданин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страханцев В.И. –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председатель комиссии по градостроительному зонированию, директор департамента архитектур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градостроительства – главный архитектор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алашников Э.В.</w:t>
            </w:r>
            <w:r>
              <w:rPr>
                <w:sz w:val="18"/>
                <w:szCs w:val="18"/>
              </w:rPr>
              <w:t xml:space="preserve"> – гражданин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унарева И.Е. –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земельных отношений департамента имущественных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земельных отношений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страханцев В.И. –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председатель комиссии по градостроительному зонированию, директор департамента архитектур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градостроительства – главный архитектор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ельникова Е.Г. </w:t>
            </w:r>
            <w:r>
              <w:rPr>
                <w:sz w:val="18"/>
                <w:szCs w:val="18"/>
              </w:rPr>
              <w:t>–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гражданк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алашников Э.В.</w:t>
            </w:r>
            <w:r>
              <w:rPr>
                <w:sz w:val="18"/>
                <w:szCs w:val="18"/>
              </w:rPr>
              <w:t xml:space="preserve"> – гражданин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рич И.А.</w:t>
            </w:r>
            <w:r>
              <w:rPr>
                <w:sz w:val="18"/>
                <w:szCs w:val="18"/>
              </w:rPr>
              <w:t xml:space="preserve"> – начальник отдела формир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освобождения земельных участков департамента архитектуры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и градостроительств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b/>
                <w:spacing w:val="-2"/>
                <w:sz w:val="18"/>
                <w:szCs w:val="18"/>
              </w:rPr>
              <w:t xml:space="preserve">Кочешков А.Д. </w:t>
            </w:r>
            <w:r>
              <w:rPr>
                <w:rFonts w:cs="Calibri"/>
                <w:spacing w:val="-2"/>
                <w:sz w:val="18"/>
                <w:szCs w:val="18"/>
              </w:rPr>
              <w:t>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депутата Думы ХМАО-Югры Сысуна В.Б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чубин С.В.</w:t>
            </w:r>
            <w:r>
              <w:rPr>
                <w:sz w:val="18"/>
                <w:szCs w:val="18"/>
              </w:rPr>
              <w:t xml:space="preserve"> –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ин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страханцев В.И. –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председатель комиссии по градостроительному зонированию, директор департамента архитектур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градостроительства – главный архитек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ураков В.М.</w:t>
            </w:r>
            <w:r>
              <w:rPr>
                <w:sz w:val="18"/>
                <w:szCs w:val="18"/>
              </w:rPr>
              <w:t xml:space="preserve">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итель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К ДЕЗ ВЖР»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страханцев В.И. –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председатель комиссии по градостроительному зонированию, директор департамента архитектур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градостроительства – главный архитек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четыре соинвестора приобрели незавершенный строительством объект «Апартаменты»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 xml:space="preserve">- о том, что вокруг не высокая жилая застройка, было принято решение не использовать основной </w:t>
              <w:br/>
              <w:t>вид использования под жилую застройку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если бы была исключительная жилая застройка девять этажей и выше, то был бы дискомфорт в данном микрорайоне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принято решение произвести строительство трехэтажной застройки и в целях расширения видов использования, помимо апартаментов, еще использовать блокированную жилую застройку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не закрывают вид на реку соседним домам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у инвесторов свое желание использовать результат строительства и для этого просят расширить функционал условно разрешенным видом использования «блокированная жилая застройка»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Администрацией города был отведен земельный участок под благоустройство и на этом месте будет комфортная детская площадка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 xml:space="preserve">- о том, что на период строительства поставили  забор </w:t>
              <w:br/>
              <w:t xml:space="preserve">по границы своего земельного участка, чтобы никому </w:t>
              <w:br/>
              <w:t xml:space="preserve">не мешать. 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b/>
                <w:b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pacing w:val="-2"/>
                <w:sz w:val="18"/>
                <w:szCs w:val="18"/>
              </w:rPr>
              <w:t>Вопросы: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помимо малоэтажной жилой застройки будет еще и гостиница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как будут называться жилые дома.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все уже построено и это будет четыре блока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 xml:space="preserve">- о том, что хотят расширить функционал, 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один из соинвесторов хочет сдавать апартаменты, а другие хотят продать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вложено достаточно много средств в проект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раньше на территории был бардак.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расселили пять семей в комфортабельные квартиры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с жителями разногласий никогда не было.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rFonts w:cs="Calibri"/>
                <w:b/>
                <w:spacing w:val="-2"/>
                <w:sz w:val="18"/>
                <w:szCs w:val="18"/>
              </w:rPr>
              <w:t>Замечания: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не убирали снег на данной территории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забрали проезд.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проезд не входит в границы земельного участка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 xml:space="preserve">- о том, что благоустройство будет примыкать </w:t>
              <w:br/>
              <w:t>к земельному участку, но проезд будет сохранен.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rFonts w:cs="Calibri"/>
                <w:b/>
                <w:spacing w:val="-2"/>
                <w:sz w:val="18"/>
                <w:szCs w:val="18"/>
              </w:rPr>
              <w:t>Замечания: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проезд четыре метра и как будут проезжать: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 xml:space="preserve">- о том, что при строительстве </w:t>
            </w:r>
            <w:r>
              <w:rPr>
                <w:rFonts w:cs="Calibri"/>
                <w:bCs/>
                <w:sz w:val="18"/>
                <w:szCs w:val="18"/>
              </w:rPr>
              <w:t>подняли грунт и теперь дорога поднята, как будет уходить вода.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данная территория попадает в границы красных линий улично-дородной сети.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 xml:space="preserve">- о том, что более 10 лет красная линия проходит </w:t>
              <w:br/>
              <w:t xml:space="preserve">по территории собственности и сносить дома </w:t>
              <w:br/>
              <w:t>не собираются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не могут выехать из ворот жилого дома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остались без территории.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 xml:space="preserve">- о том, что рассматриваемый условно разрешенный </w:t>
              <w:br/>
              <w:t xml:space="preserve">вид использования не зависит от того, что там построено в соответствии с разрешением на строительство </w:t>
              <w:br/>
              <w:t>и это вопрос эксплуатации объекта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на территории предусмотрены ливневые стоки, сделана разуклонка, так, чтобы вода в ливневую канализацию уходила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 xml:space="preserve">- о том, что говорят о территории, которая находится </w:t>
              <w:br/>
              <w:t>в собственности заявителей.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b/>
                <w:b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pacing w:val="-2"/>
                <w:sz w:val="18"/>
                <w:szCs w:val="18"/>
              </w:rPr>
              <w:t>Вопросы: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останется ли дорога на данной территории?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 xml:space="preserve">- о том, что в настоящее время затруднено движение </w:t>
              <w:br/>
              <w:t>по данному проезду из-за строительной техники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будут строить у самого забора.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дорогу перекрывать не будут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стройка еще продолжается и строительная техника еще работает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дорогу расширять не будут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могут что-то делать только в границах своего земельного участка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на дорогу не имеют права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, когда уберут строительный забор места будет больше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 xml:space="preserve">- о том, что сделают благоустройство и примкнут </w:t>
              <w:br/>
              <w:t>к дороге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там будет открытая территория.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b/>
                <w:b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pacing w:val="-2"/>
                <w:sz w:val="18"/>
                <w:szCs w:val="18"/>
              </w:rPr>
              <w:t>Вопросы: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необходимо разъяснить соседям о сроках окончания строительства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когда наведут порядок, уберу технику и начнется нормальная жизнь.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 xml:space="preserve">- о том, что в июне заканчивают благоустройство </w:t>
              <w:br/>
              <w:t>на объекте, заборы уберут и проезды будут свободны.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b/>
                <w:b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pacing w:val="-2"/>
                <w:sz w:val="18"/>
                <w:szCs w:val="18"/>
              </w:rPr>
              <w:t>Вопросы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 xml:space="preserve">- о том, что необходимо запустить дополнительную канализацию, которая будет отсекать новые строения </w:t>
              <w:br/>
              <w:t>от жилых домов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</w:t>
            </w:r>
            <w:r>
              <w:rPr>
                <w:sz w:val="18"/>
                <w:szCs w:val="18"/>
              </w:rPr>
              <w:t xml:space="preserve"> ливневые стоки предусмотрели проектом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b/>
                <w:b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pacing w:val="-2"/>
                <w:sz w:val="18"/>
                <w:szCs w:val="18"/>
              </w:rPr>
              <w:t>Вопросы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>- о том, как будет решаться вопрос с благоустройством до конца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если хоть один дом сдадут в эксплуатацию, то начнется коллапс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в скольких домах будет 64 квартиры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все парковки предусмотрены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там будет всего 64 квартиры на четыре дома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на каждую квартиру будет свое парковочное место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внизу квартир будут встроенные парковки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rFonts w:cs="Calibri"/>
                <w:b/>
                <w:spacing w:val="-2"/>
                <w:sz w:val="18"/>
                <w:szCs w:val="18"/>
              </w:rPr>
              <w:t>Замечания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по проекту визуализации парковки сильно заклублены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о том, что предусмотрены ли гостевые парковки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будет ли закрывать территорию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парковки расположены правильно с учетом рельефа данной территории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гостевые парковки предусмотрены проектом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территорию закрывать не будут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rFonts w:cs="Calibri"/>
                <w:b/>
                <w:spacing w:val="-2"/>
                <w:sz w:val="18"/>
                <w:szCs w:val="18"/>
              </w:rPr>
              <w:t>Замечания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 xml:space="preserve">- о том, что получение условно разрешенного вида </w:t>
              <w:br/>
              <w:t xml:space="preserve">для жилищного строительства как следствие повлечет </w:t>
              <w:br/>
              <w:t xml:space="preserve">от арендатора земельного участка внесение изменений </w:t>
              <w:br/>
              <w:t>в договор аренды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на сегодняшний день договор аренды заключен для строительства гостиницы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судебной практикой и обзором антимонопольной службы согласно действующим нормам земельного и градостроительного законодательства, земельный участок для жилищного строительства предоставляются только по средствам торгов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получение такого условно разрешенного вида, это как обход действующего законодательства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 xml:space="preserve">- о том, что по мнению </w:t>
            </w:r>
            <w:r>
              <w:rPr>
                <w:sz w:val="18"/>
                <w:szCs w:val="18"/>
              </w:rPr>
              <w:t xml:space="preserve">департамента имущественных </w:t>
            </w:r>
          </w:p>
          <w:p>
            <w:pPr>
              <w:pStyle w:val="Normal"/>
              <w:autoSpaceDE w:val="false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и земельных отношений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такое не допустимо. </w:t>
            </w:r>
          </w:p>
          <w:p>
            <w:pPr>
              <w:pStyle w:val="Normal"/>
              <w:autoSpaceDE w:val="false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 xml:space="preserve">- о том, что информация будет отражена в протоколе </w:t>
              <w:br/>
              <w:t xml:space="preserve">и рассмотрена на заседании комиссии </w:t>
              <w:br/>
              <w:t>по градостроительному зонированию.</w:t>
            </w:r>
          </w:p>
          <w:p>
            <w:pPr>
              <w:pStyle w:val="Normal"/>
              <w:autoSpaceDE w:val="false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b/>
                <w:b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pacing w:val="-2"/>
                <w:sz w:val="18"/>
                <w:szCs w:val="18"/>
              </w:rPr>
              <w:t>Вопросы: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рядом жилым домом будет расположена парковка;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 xml:space="preserve">- о том, что будет с частным сектором и будут </w:t>
              <w:br/>
              <w:t>ли сносить жилые дома;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когда будут изымать данную территорию.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по проекту там благоустройство территории;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 xml:space="preserve">- о том, что часть земельного участка останется </w:t>
              <w:br/>
              <w:t>под проезд;</w:t>
            </w:r>
          </w:p>
          <w:p>
            <w:pPr>
              <w:pStyle w:val="Normal"/>
              <w:autoSpaceDE w:val="false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 xml:space="preserve">- о том, что территория рассматривается как </w:t>
            </w:r>
            <w:r>
              <w:rPr>
                <w:sz w:val="18"/>
                <w:szCs w:val="18"/>
              </w:rPr>
              <w:t>объект федерального значения и окружн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- о том, что часть мероприятий по изъятию объектов недвижимости и земельных участков на данной территории будет проводится Администрацией города Сургута и Правительством ХМАО-Юг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- о том, что в программы 2022 – 2024 годов мероприятия по строительству не предусмотрен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- о том, что ждут информации с округа о выделении бюджетных окружных средств для мероприятий </w:t>
              <w:br/>
              <w:t>в рамках изъятия данной территории и объектов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 том, что все объекты будут подлежать изъятию, которые расположены в границах красных линиях, </w:t>
              <w:br/>
              <w:t>под строительство дороги, будет проведена оценка рыночной стоимости, в рамках которой будет произведены мероприятия по изъятию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конкретной даты по изъятию пока нет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b/>
                <w:b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pacing w:val="-2"/>
                <w:sz w:val="18"/>
                <w:szCs w:val="18"/>
              </w:rPr>
              <w:t>Вопросы: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необходимо обустроить набережную Черного мыса, так как это своего рода визитная карточка города в случае строительства второго моста через реку Обь.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b/>
                <w:b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pacing w:val="-2"/>
                <w:sz w:val="18"/>
                <w:szCs w:val="18"/>
              </w:rPr>
              <w:t>Вопросы: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где будет располагаться набережная;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где будет строиться объездная дорога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 xml:space="preserve">- о том, есть ли необходимость в </w:t>
            </w:r>
            <w:r>
              <w:rPr>
                <w:sz w:val="18"/>
                <w:szCs w:val="18"/>
              </w:rPr>
              <w:t>дальнейшем этой дороги при строительстве второго моста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людям не дают нормально жить, развиваться и строить свои дома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необходимо выкупить жилые дома, расположенные в границах улично-дорожной сети или дать людям спокойно жить дальше.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в планах идет обустройство набережной начиная от территории речного порта и очень долгосрочная перспектива это до территории планируемого развития Научно-технологического центра, как миниму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на всем этом протяжении будет развиваться набережная, это многофункциональные пространства, это благоустройство всей набережной;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в ближайшее время есть плану представить проект по развитию самой набережной и структуры поймы Об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 xml:space="preserve">- о том, что планируют корректировать генеральный план города, там пойдут некоторые изменения, </w:t>
              <w:br/>
              <w:t>в том числе и по Югорскому тракту.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улицы в Восточном промрайоне перегружены и строительство этой дороги необходимо;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развитие улично-дорожной сети тормозить ни как нельзя, нужно развивать и модернизировать улично-дорожную сеть;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продолжение Югорского тракта все равно должно быт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выкуп все равно необходим и ждут развития программы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 xml:space="preserve">- о том, что эта тема генерального плана и необходимо </w:t>
              <w:br/>
              <w:t xml:space="preserve">ее обсуждать при корректировке генерального плана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Отказать в предоставлении разрешения </w:t>
              <w:br/>
              <w:t xml:space="preserve">на условно разрешенный вид использования земельного участка с кадастровым номером 86:10:0101208:147, расположенного по адресу: город Сургут, улица Нагорная, квартал 28А, территориальная зона Ж.4 «Зона застройки многоэтажными жилыми домами», условно разрешенный вид – блокированная жилая застройка (код 2.3), в целях расширения функционального назначения строящегося объекта «Комплекс апартаментов гостиничного типа» для приведения параметров объекта </w:t>
              <w:br/>
              <w:t xml:space="preserve">к сложившейся зоне жилого назначения, ввиду несоответствия испрашиваемого вида разрешенного использования фактическому использованию земельного участка, предоставленного по договору аренды земельного участка с множественностью лиц на стороне арендатора от 12.08.2021 № 109, для окончания строительства гостиницы, так как согласно условиям пункта 1.4 указанного договора цель использования земельного участка является окончательной и изменению не подлежит, а также ввиду того, что цель предоставления земельного участка для строительства полностью </w:t>
              <w:br/>
              <w:t>не достигну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2" w:hanging="142"/>
        <w:jc w:val="both"/>
        <w:rPr/>
      </w:pPr>
      <w:r>
        <w:rPr>
          <w:sz w:val="26"/>
          <w:szCs w:val="26"/>
        </w:rPr>
        <w:t>Заместитель Главы города,</w:t>
      </w:r>
    </w:p>
    <w:p>
      <w:pPr>
        <w:pStyle w:val="Normal"/>
        <w:ind w:left="-567" w:right="139" w:hanging="142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по градостроительному зонированию                                                                                                               Г.С. Невоструе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Исполнитель: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Горх Ольга Ивановна, главный специалист отдела формирования и освобождения земельных участков </w:t>
      </w:r>
    </w:p>
    <w:p>
      <w:pPr>
        <w:pStyle w:val="Normal"/>
        <w:ind w:hanging="709"/>
        <w:rPr/>
      </w:pPr>
      <w:r>
        <w:rPr>
          <w:sz w:val="17"/>
          <w:szCs w:val="17"/>
        </w:rPr>
        <w:t>департамента архитектуры и градостроительства, тел. 8 (3462) 52-82-55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орх Ольга Ивановна</cp:lastModifiedBy>
  <cp:lastPrinted>2020-02-21T09:12:00Z</cp:lastPrinted>
  <dcterms:modified xsi:type="dcterms:W3CDTF">2022-04-15T08:43:00Z</dcterms:modified>
  <cp:revision>431</cp:revision>
  <dc:subject/>
  <dc:title>          Проект</dc:title>
</cp:coreProperties>
</file>