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686"/>
        <w:gridCol w:w="3969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ОД.6 (ЗД) «Зона размещения объектов здравоохранения» в результате уменьшения, АД «Зона автомобильных дорог» в результате увеличения в квартале 6 города Сургута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 в целях приведения рассматриваемой территории, расположенной возле Сургутской окружной клинической больницы в соответствие </w:t>
              <w:br/>
              <w:t>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о том, что произведено изъятие объектов, расположенных в границах данной территории;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сегодняшний день закреплено право муниципальной собственности </w:t>
              <w:br/>
              <w:t xml:space="preserve">и снесены объекты, которые находились </w:t>
              <w:br/>
              <w:t>в границах рассматриваемой территории, соответственно сейчас там расположена парковка для окружной клинической больниц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ОД.6 (ЗД) «Зона размещения объектов здравоохранения» </w:t>
              <w:br/>
              <w:t>в результате уменьшения, АД «Зона автомобильных дорог» в результате увеличения в квартале 6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/>
      </w:pPr>
      <w:r>
        <w:rPr>
          <w:sz w:val="17"/>
          <w:szCs w:val="17"/>
        </w:rPr>
        <w:t xml:space="preserve">Гурьева Вера Викторовн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6:00Z</dcterms:modified>
  <cp:revision>90</cp:revision>
  <dc:subject/>
  <dc:title>Проект</dc:title>
</cp:coreProperties>
</file>