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87"/>
        <w:gridCol w:w="2126"/>
        <w:gridCol w:w="3685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</w:t>
              <w:br/>
              <w:t xml:space="preserve">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ОД.10 «Зона размещения объектов делового, общественного и коммерческого назначения» в результате уменьшения, </w:t>
              <w:br/>
              <w:t xml:space="preserve">П.8 «Зона добычи полезных ископаемых» </w:t>
              <w:br/>
              <w:t xml:space="preserve">в результате увеличения в районе Западно-Сургутского нефтяного месторождения согласно приложению, в целях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обращении </w:t>
            </w: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  <w:br/>
              <w:t xml:space="preserve">с заявлением о </w:t>
            </w:r>
            <w:r>
              <w:rPr>
                <w:sz w:val="18"/>
                <w:szCs w:val="18"/>
              </w:rPr>
              <w:t xml:space="preserve">внесении изменений </w:t>
              <w:br/>
              <w:t xml:space="preserve">в Правила землепользования и застройки </w:t>
              <w:br/>
              <w:t>на территории города Сургута с целью приведения 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>в раздел III «Карта градостроительного зонирования» в части изменения границ территориальных зон ОД.10 «Зона размещения объектов делового, общественного и коммерческого назначения» в результате уменьшения, П.8 «Зона добычи полезных ископаемых» в результате увеличения в районе Запад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6:52:00Z</dcterms:modified>
  <cp:revision>62</cp:revision>
  <dc:subject/>
  <dc:title>Проект</dc:title>
</cp:coreProperties>
</file>