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о результатах публичных слушаний по проекту о внесении изменений </w:t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в Правила землепользования и застройки на территории города Сургута, утвержденные постановлением Администрации города </w:t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от 11.05.2022 № 3651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убличные слушания назначены постановлением Главы города от 11.10.2023 № 63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1"/>
          <w:szCs w:val="21"/>
        </w:rPr>
        <w:t>Дата и время проведения публичных слушаний 13.11.2023 в 18-00 часов.</w:t>
      </w:r>
    </w:p>
    <w:p>
      <w:pPr>
        <w:pStyle w:val="Normal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Место проведения публичных слушаний: зал заседаний Думы города Сургута по адресу г. Сургут, ул. Восход, д. 4.</w:t>
      </w:r>
    </w:p>
    <w:p>
      <w:pPr>
        <w:pStyle w:val="Normal"/>
        <w:jc w:val="center"/>
        <w:rPr/>
      </w:pPr>
      <w:r>
        <w:rPr>
          <w:rFonts w:cs="Calibri"/>
          <w:sz w:val="21"/>
          <w:szCs w:val="21"/>
        </w:rPr>
        <w:t>Протокол публичных слушаний от 13.11.2023 № 229.</w:t>
      </w:r>
    </w:p>
    <w:p>
      <w:pPr>
        <w:pStyle w:val="Normal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Количество участников публичных слушаний – 28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.11.2023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545"/>
        <w:gridCol w:w="1843"/>
        <w:gridCol w:w="4252"/>
        <w:gridCol w:w="3686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убличных слуш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градостроительному зонированию (органа уполномоченного 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3.11.2023</w:t>
            </w:r>
          </w:p>
        </w:tc>
      </w:tr>
      <w:tr>
        <w:trPr>
          <w:trHeight w:val="54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>на территории города Сургута,</w:t>
            </w:r>
            <w:r>
              <w:rPr>
                <w:sz w:val="18"/>
                <w:szCs w:val="18"/>
              </w:rPr>
              <w:t xml:space="preserve"> утвержденные постановлением Администрации города от 11.05.2022 </w:t>
              <w:br/>
              <w:t xml:space="preserve">№ 3651«Об утверждении Правил землепользования и застройки </w:t>
              <w:br/>
              <w:t xml:space="preserve">на территории города Сургута», а именно: </w:t>
            </w:r>
            <w:r>
              <w:rPr>
                <w:rFonts w:eastAsia="Arial Unicode MS"/>
                <w:color w:val="000000"/>
                <w:sz w:val="18"/>
                <w:szCs w:val="18"/>
                <w:lang w:eastAsia="en-US"/>
              </w:rPr>
              <w:t>в раздел II «Градостроительные регламенты» в части изменения параметра разрешенного использования основного вида «</w:t>
            </w:r>
            <w:r>
              <w:rPr>
                <w:sz w:val="18"/>
                <w:szCs w:val="18"/>
              </w:rPr>
              <w:t>Многоэтажная жилая застройка (высотная застройка)</w:t>
            </w:r>
            <w:r>
              <w:rPr>
                <w:rFonts w:eastAsia="Arial Unicode MS"/>
                <w:color w:val="000000"/>
                <w:sz w:val="18"/>
                <w:szCs w:val="18"/>
                <w:lang w:eastAsia="en-US"/>
              </w:rPr>
              <w:t>» статьи 28 «</w:t>
            </w:r>
            <w:r>
              <w:rPr>
                <w:sz w:val="18"/>
                <w:szCs w:val="18"/>
              </w:rPr>
              <w:t>Зона застройки многоэтажными жилыми домами Ж.4»</w:t>
            </w:r>
            <w:r>
              <w:rPr>
                <w:rFonts w:eastAsia="Arial Unicode MS"/>
                <w:color w:val="000000"/>
                <w:sz w:val="18"/>
                <w:szCs w:val="18"/>
                <w:lang w:eastAsia="en-US"/>
              </w:rPr>
              <w:t xml:space="preserve"> следующего содержания: </w:t>
            </w:r>
            <w:r>
              <w:rPr>
                <w:rFonts w:eastAsia="Arial Unicode MS"/>
                <w:sz w:val="18"/>
                <w:szCs w:val="18"/>
                <w:lang w:eastAsia="en-US"/>
              </w:rPr>
              <w:t>«</w:t>
            </w:r>
            <w:r>
              <w:rPr>
                <w:sz w:val="18"/>
                <w:szCs w:val="18"/>
              </w:rPr>
              <w:t xml:space="preserve">Максимальный процент застройки </w:t>
              <w:br/>
              <w:t>в границах земельного участка – 45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pacing w:val="-2"/>
                <w:sz w:val="18"/>
                <w:szCs w:val="18"/>
              </w:rPr>
              <w:t>Ходатайство Администрации гор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рич И.А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директора департамента архитектуры и градостроительства, сопредседатель комиссии по градостроительному зонированию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Гаврилов А.С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путат Думы город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рич И.А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директора департамента архитектуры и градостроительства, сопредседатель комиссии по градостроительному зонированию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аликов А.Н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путат Думы город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рич И.А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директора департамента архитектуры и градостроительства, сопредседатель комиссии по градостроительному зонированию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 xml:space="preserve">Бирук И.А. </w:t>
            </w:r>
            <w:r>
              <w:rPr>
                <w:spacing w:val="-2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граждан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рич И.А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директора департамента архитектуры и градостроительства, сопредседатель комиссии по градостроительному зонированию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учин А.С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путат Думы город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рич И.А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директора департамента архитектуры и градостроительства, сопредседатель комиссии по градостроительному зонированию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Протасова К.И. –</w:t>
            </w:r>
            <w:r>
              <w:rPr>
                <w:spacing w:val="-2"/>
                <w:sz w:val="18"/>
                <w:szCs w:val="18"/>
              </w:rPr>
              <w:t>гражданка</w:t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рич И.А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директора департамента архитектуры и градостроительства, сопредседатель комиссии по градостроительному зонированию </w:t>
            </w:r>
          </w:p>
          <w:p>
            <w:pPr>
              <w:pStyle w:val="Normal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sz w:val="18"/>
                <w:szCs w:val="18"/>
              </w:rPr>
              <w:t>Глинских С.Е. –</w:t>
            </w:r>
            <w:r>
              <w:rPr>
                <w:spacing w:val="-2"/>
                <w:sz w:val="18"/>
                <w:szCs w:val="18"/>
              </w:rPr>
              <w:t xml:space="preserve"> житель города Сургута</w:t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рич И.А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директора департамента архитектуры и градостроительства, сопредседатель комиссии по градостроительному зонированию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sz w:val="18"/>
                <w:szCs w:val="18"/>
              </w:rPr>
              <w:t>Трифонов В.В. –</w:t>
            </w:r>
            <w:r>
              <w:rPr>
                <w:spacing w:val="-2"/>
                <w:sz w:val="18"/>
                <w:szCs w:val="18"/>
              </w:rPr>
              <w:t xml:space="preserve"> житель города Сургута</w:t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18"/>
                <w:szCs w:val="18"/>
              </w:rPr>
              <w:t>- о том, что Администрация города Сургута ходатайствует в части увеличения процента застройки в количестве 45;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- о том, что при проектировании строительства идет высотная застройка;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- о том, что максимальная застройка двадцать пять, двадцать семь этажей на территории города Сургута;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- о том, что при проектировании и разработки утверждения проекта планировки, межевания территории позволит сократить этажность;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- о том, что можно сбалансировать переменную этажность за счет увеличения процента застройки; 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- о том, что при застройке той же самой территории земельного участка процент застройки не повлияет на количество увеличения непосредственно граждан, планируемых к проживанию на данной территории. 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опросы: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с увеличением площади застройки </w:t>
              <w:br/>
              <w:t>на участке, отнимаем свободную площадь на данной территори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 о том, что будем уменьшать количество парковочных мест и площадь детских площадок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 о том, что при реализации застройщиком планируемой застройки руководствуется непосредственными регламентам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процент застройки детских  </w:t>
              <w:br/>
              <w:t xml:space="preserve">и спортивных площадок на территории </w:t>
              <w:br/>
              <w:t>не изменитс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это обязательное требование </w:t>
              <w:br/>
              <w:t>при проектировании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есть пример застройщик </w:t>
              <w:br/>
              <w:t xml:space="preserve">ООО «Брусника»;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у них П - образная застройка этажей, </w:t>
              <w:br/>
              <w:t>что позволяет закрыть территорию, с учетом наших климатических услов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опросы и предложения: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необходимо нормативно прописать </w:t>
              <w:br/>
              <w:t>это ограничение, потому что в действующем регламенте указано от девяти этаж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 о том, что застройщик вряд ли будет соблюдать ограничение по этажност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 о том, что это приведет к конфликту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 о том, что в других субъектах существует понятие предельная этажность на участк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 о том, что в рамках научно-исследовательской работы по внесению изменений в генеральный план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 о том, что наш Институт подрядчик предложил регламентировать в микрорайонах сложившейся застройки процент этажност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если у нас двадцать пять этажей, </w:t>
              <w:br/>
              <w:t>они ставят десять процентов реализации высотност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 о том, что это предложению по внесению в местное нормативное градостроительное проектировани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нормативы будут размещены </w:t>
              <w:br/>
              <w:t>на официальном сайте Администраци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будут проводить оценку регулирующего воздействия нормативно правового документа;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 о том, что граждане, субъекты малого и среднего предпринимательства могут высказаться, направить свои предложения или замечания к данному норматив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опросы: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почему из пятнадцати резко </w:t>
              <w:br/>
              <w:t>в сорок пять  переходи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 о том, что не были представлены документы перед публичными слушаниями;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- о том, что проведены какие -то научно обоснованные работы, почему это все на словах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18"/>
                <w:szCs w:val="18"/>
              </w:rPr>
              <w:t xml:space="preserve">- о том, что зачем спешат, если генеральный план </w:t>
              <w:br/>
              <w:t>не принят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как это будет относиться к точечной застройки микрорайонов, вновь уже существующих; - о том, что увеличатся ли парковочные места </w:t>
              <w:br/>
              <w:t>в придомовых территори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18"/>
                <w:szCs w:val="18"/>
              </w:rPr>
              <w:t>- о том, что был проведен анализ застроенных территорий по городу Сургуту и анализ территорий, которые мы планируем для вовлечения в рамках жилищного строительства;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- о том, что с учетом нормативов, был проведен анализ специалистами департамента архитектуры </w:t>
              <w:br/>
              <w:t>и градостроительства и был высчитан непосредственно данный процент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могут прийти любые заинтересованные граждане в департамент архитектуры </w:t>
              <w:br/>
              <w:t xml:space="preserve">и градостроительства, мы покажем наши расчеты;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 о том, что плотность застройки увеличивает размещение самого дома на земельном участке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количество проживающих граждан </w:t>
              <w:br/>
              <w:t>с учетом действующих нормативов останется неизменны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 о том, что количество парковочных мест регламентированы мест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опросы: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мы урежем возможности застройщика реализовывать на этом участке строительство инфраструктуры;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 о том, что не трогать существующею норму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 о том, что установить новую зону, Ж.4.1 высотная застройка с ограниченной этажностью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к чему такая спешка с изменениям </w:t>
              <w:br/>
              <w:t>в Правила землепользования и застройк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 о том, что оставить все как существует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хотелось видеть более аналетичности </w:t>
              <w:br/>
              <w:t>в документах, которые были представлен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 о том, что с одной стороны это будет одна высотка, либо все - таки будет перемена этажности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18"/>
                <w:szCs w:val="18"/>
              </w:rPr>
              <w:t xml:space="preserve">- о том, что Правила землепользования и застройки </w:t>
              <w:br/>
              <w:t xml:space="preserve">у нас планируется на уровне Правительства ХМАО-Югры; 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- о том, что это будет единый документ, который будет проработан в рамках исследовательской работы;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- о том, что окончание научно-исследовательской работы в рамках муниципального контракта второй квартал две тысячи двадцать четвертого года.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опросы: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18"/>
                <w:szCs w:val="18"/>
              </w:rPr>
              <w:t>- о том, что я за снижения этажности;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- о том, что какое место будет отведено </w:t>
              <w:br/>
              <w:t>для комфортного создания граждан, устойчивого развития города.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- о том, что сорок пять процентов это максимальный процент, который он может реализовать с учетом </w:t>
              <w:br/>
              <w:t>тех нормативов;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- о том, что в рамках научно-исследовательских работ по внесению изменения в генеральный план предусмотрены территории для парков и скверов.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опросы: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если маленький земельный участок </w:t>
              <w:br/>
              <w:t>и исходить из пятнадцати процентов, то в принципе нельзя поставить никакого зд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- о том, что в рамках точечных застроек осталась площадь от семи и до пятнадцати квадратных метров, с учетом нормативов действующих строительного проектирования, если он позволит ему реализовать эту застройку, тогда пожалуйста, если не позволит, тогда он не сможет этого сделать.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Предложения:</w:t>
            </w:r>
          </w:p>
          <w:p>
            <w:pPr>
              <w:pStyle w:val="Normal"/>
              <w:jc w:val="both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- о том что, для обоснования можно ссылаться </w:t>
              <w:br/>
              <w:t>на опыт крупных городов;</w:t>
            </w:r>
          </w:p>
          <w:p>
            <w:pPr>
              <w:pStyle w:val="Normal"/>
              <w:jc w:val="both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- о том что, разумно предложить изменение нормативов для районов вновь проектируемых, </w:t>
              <w:br/>
              <w:t>а вновь застраиваемых по механизму комплексного развитии территор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Внести изменения в Правила землепользования и застройки на территории города Сургута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твержденные постановлением Администрации города </w:t>
              <w:br/>
              <w:t xml:space="preserve">от 11.05.2022 № 3651 «Об утверждении Правил землепользования и застройки </w:t>
              <w:br/>
              <w:t xml:space="preserve">на территории города Сургута», а именно: </w:t>
              <w:br/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 раздел II «Градостроительные регламенты» в части изменения параметра разрешенного использования основного вида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ногоэтажная жилая застройка (высотная застройка)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» статьи 28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она застройки многоэтажными жилыми домами Ж.4»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 следующего содержания: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ксимальный процент застройки </w:t>
              <w:br/>
              <w:t>в границах земельного участка – 45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ложение Трифанова В.В. о внесении изменений в нормативы только для вновь проектируемых районов нецелесообразно, так как согласно действующих Правил  землепользования и застройки </w:t>
              <w:br/>
              <w:t xml:space="preserve">на территории города Сургута </w:t>
              <w:br/>
              <w:t xml:space="preserve">в градостроительных регламентах  </w:t>
              <w:br/>
              <w:t xml:space="preserve">и на карте градостроительного зонирования установлена специальная территориальная зона Ж.5 «Зона сложившейся застройки жилыми домами смешанной этажности» </w:t>
              <w:br/>
              <w:t xml:space="preserve">где определено, что процент нового строительства жилых домов в границах земельного участка – 0, то есть согласно данного параметра, установленного территориальной зоной Ж.5, в застроенных микрорайонах проектирование </w:t>
              <w:br/>
              <w:t xml:space="preserve">и строительство жилых домов не возможно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Normal"/>
              <w:ind w:left="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Испрашиваемое изменение соответствуе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ит действующему генеральному плану города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709" w:right="-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09" w:right="-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09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директора департамента </w:t>
      </w:r>
    </w:p>
    <w:p>
      <w:pPr>
        <w:pStyle w:val="Normal"/>
        <w:ind w:left="-709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архитектуры и градостроительства,</w:t>
      </w:r>
    </w:p>
    <w:p>
      <w:pPr>
        <w:pStyle w:val="Normal"/>
        <w:ind w:left="-709" w:right="-2" w:hanging="0"/>
        <w:jc w:val="both"/>
        <w:rPr/>
      </w:pPr>
      <w:r>
        <w:rPr>
          <w:sz w:val="22"/>
          <w:szCs w:val="22"/>
        </w:rPr>
        <w:t>сопредседатель комиссии по градостроительному зонированию                                                                                                                                                                 И.А. Сорич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ind w:hanging="709"/>
        <w:jc w:val="both"/>
        <w:rPr>
          <w:sz w:val="18"/>
          <w:szCs w:val="18"/>
        </w:rPr>
      </w:pPr>
      <w:r>
        <w:rPr>
          <w:sz w:val="18"/>
          <w:szCs w:val="18"/>
        </w:rPr>
        <w:t>Малыхина Александра Николаевна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ведущий специалист отдела формирования и освобождения земельных участков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департамента архитектуры и градостроительства,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Малыхина Александра Николаевна</cp:lastModifiedBy>
  <cp:lastPrinted>2023-03-16T11:02:00Z</cp:lastPrinted>
  <dcterms:modified xsi:type="dcterms:W3CDTF">2024-01-11T06:03:00Z</dcterms:modified>
  <cp:revision>223</cp:revision>
  <dc:subject/>
  <dc:title>Проект</dc:title>
</cp:coreProperties>
</file>