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/>
        <w:t>подготовлен отделом потребительского рынка и защиты прав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6"/>
        </w:rPr>
      </w:pPr>
      <w:r>
        <w:rPr>
          <w:sz w:val="26"/>
        </w:rPr>
        <w:t>МУНИЦИПАЛЬНОЕ ОБРАЗОВАНИЕ</w:t>
      </w:r>
    </w:p>
    <w:p>
      <w:pPr>
        <w:pStyle w:val="Normal"/>
        <w:spacing w:lineRule="atLeast" w:line="120"/>
        <w:jc w:val="center"/>
        <w:rPr>
          <w:sz w:val="26"/>
        </w:rPr>
      </w:pPr>
      <w:r>
        <w:rPr>
          <w:sz w:val="26"/>
        </w:rPr>
        <w:t>ГОРОДСКОЙ ОКРУГ СУРГУТ</w:t>
      </w:r>
    </w:p>
    <w:p>
      <w:pPr>
        <w:pStyle w:val="Normal"/>
        <w:spacing w:lineRule="atLeast" w:line="120"/>
        <w:jc w:val="center"/>
        <w:rPr>
          <w:sz w:val="26"/>
        </w:rPr>
      </w:pPr>
      <w:r>
        <w:rPr>
          <w:sz w:val="26"/>
        </w:rPr>
        <w:t>ХАНТЫ-МАНСИЙСКОГО АВТОНОМНОГО ОКРУГА – ЮГРЫ</w:t>
      </w:r>
    </w:p>
    <w:p>
      <w:pPr>
        <w:pStyle w:val="Normal"/>
        <w:spacing w:lineRule="atLeast" w:line="1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</w:t>
      </w:r>
    </w:p>
    <w:p>
      <w:pPr>
        <w:pStyle w:val="Normal"/>
        <w:spacing w:lineRule="atLeast" w:line="120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spacing w:lineRule="atLeast" w:line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spacing w:lineRule="atLeast" w:line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"/>
        <w:gridCol w:w="474"/>
        <w:gridCol w:w="140"/>
        <w:gridCol w:w="1498"/>
        <w:gridCol w:w="285"/>
        <w:gridCol w:w="345"/>
        <w:gridCol w:w="518"/>
        <w:gridCol w:w="4683"/>
        <w:gridCol w:w="235"/>
        <w:gridCol w:w="1313"/>
      </w:tblGrid>
      <w:tr>
        <w:trPr/>
        <w:tc>
          <w:tcPr>
            <w:tcW w:w="137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dd"/>
            <w:bookmarkStart w:id="1" w:name="dd"/>
            <w:bookmarkEnd w:id="1"/>
          </w:p>
        </w:tc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mm"/>
            <w:bookmarkStart w:id="3" w:name="mm"/>
            <w:bookmarkEnd w:id="3"/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4" w:name="yy"/>
            <w:bookmarkStart w:id="5" w:name="yy"/>
            <w:bookmarkEnd w:id="5"/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NumDoc"/>
            <w:bookmarkStart w:id="7" w:name="NumDoc"/>
            <w:bookmarkEnd w:id="7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5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города от 11.03.2014            № 1584 «Об утверждении границ прилегающих территорий к некоторым организациям, на которых                            не допускается розничная продажа алкогольной продук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8" w:name="sub_1000"/>
      <w:bookmarkEnd w:id="8"/>
      <w:r>
        <w:rPr>
          <w:sz w:val="28"/>
          <w:szCs w:val="28"/>
        </w:rPr>
        <w:t>В соответствии с Федеральным законом от 22.11.1995 № 171-ФЗ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решением Думы города от  28.05.2013 № 333-V ДГ «Об   определении   способа   расчета   расстояний   от  некоторых  организаций и   (или)   объектов   до  границ  прилегающих  к  ним  территорий,  на  которых не допускается розничная продажа алкогольной продукции», распоряжением    Администрации города от 30.12.2005 № 3686 «Об утверждении Регламента  Администрации города»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11.03.2014 № 1584 «Об утверждении границ прилегающих территорий к некоторым организациям, на   которых    не    допускается    розничная   продажа алкогольной продукции» (с изменениями от 13.09.2016 № 6862, 01.10.2020 № 6883)  изменение,</w:t>
      </w:r>
      <w:r>
        <w:rPr/>
        <w:t xml:space="preserve">  </w:t>
      </w:r>
      <w:r>
        <w:rPr>
          <w:sz w:val="28"/>
          <w:szCs w:val="28"/>
        </w:rPr>
        <w:t>изложи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 8   к    постановлению   в   новой  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массовых коммуникаций разместить настоящее постановление на официальном портале Администрации города: www.admsurgut.ru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Наш город» опубликовать настоящее постановление в газете «Сургутские ведомости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, курирующего сферу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А.С. Фил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1000"/>
      <w:bookmarkStart w:id="10" w:name="sub_1000"/>
      <w:bookmarkEnd w:id="1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4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 прилегающей территории к помещению медицинского кабинета бюджетное учреждение Ханты-Мансийского автономного округа - Югры «Сургутская городская клиническая стоматологическая поликлиника № 1» (стоматологический кабинет) в здании муниципального бюджетного общеобразовательного учреждения средней общеобразовательной школы № 1, расположенной по адресу: город Сургут, улица Островского, дом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2795" cy="514794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Условные обозначения: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left="851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39370</wp:posOffset>
                </wp:positionV>
                <wp:extent cx="133350" cy="133350"/>
                <wp:effectExtent l="8890" t="5715" r="8255" b="10795"/>
                <wp:wrapNone/>
                <wp:docPr id="2" name="Равнобедренный тре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20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4" fillcolor="red" stroked="t" o:allowincell="f" style="position:absolute;margin-left:11.1pt;margin-top:3.1pt;width:10.45pt;height:10.45pt;mso-wrap-style:none;v-text-anchor:middle;rotation:180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>- вход для посетителей на обособленную территорию здания (строения, сооружения), за исключением входов, которые не используются для входа постоянно (пожарный, запасной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596265</wp:posOffset>
                </wp:positionV>
                <wp:extent cx="286385" cy="22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  <w:lang w:val="en-US"/>
                              </w:rPr>
                            </w:pPr>
                            <w:r>
                              <w:rPr>
                                <w:color w:val="0000CC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7pt;mso-wrap-distance-left:9.05pt;mso-wrap-distance-right:9.05pt;mso-wrap-distance-top:0pt;mso-wrap-distance-bottom:0pt;margin-top:46.9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  <w:lang w:val="en-US"/>
                        </w:rPr>
                      </w:pPr>
                      <w:r>
                        <w:rPr>
                          <w:color w:val="0000CC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851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60960</wp:posOffset>
                </wp:positionV>
                <wp:extent cx="171450" cy="171450"/>
                <wp:effectExtent l="6350" t="6350" r="6985" b="6985"/>
                <wp:wrapNone/>
                <wp:docPr id="4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3" fillcolor="white" stroked="t" o:allowincell="f" style="position:absolute;margin-left:19.05pt;margin-top:4.8pt;width:13.45pt;height:13.45pt;mso-wrap-style:none;v-text-anchor:middle" type="_x0000_t120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42875</wp:posOffset>
                </wp:positionV>
                <wp:extent cx="254635" cy="1270"/>
                <wp:effectExtent l="635" t="56515" r="0" b="5715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cc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-2.65pt;margin-top:11.25pt;width:20pt;height:0.05pt" type="_x0000_t32">
                <v:stroke color="#0000cc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- радиус в метрах;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23190</wp:posOffset>
                </wp:positionV>
                <wp:extent cx="417830" cy="0"/>
                <wp:effectExtent l="0" t="9525" r="0" b="9525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58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7pt" to="33.1pt,9.7pt" ID="Прямая соединительная линия 1" stroked="t" o:allowincell="f" style="position:absolute">
                <v:stroke color="#005828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- забор, граница обособленной территори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suppressAutoHyphens w:val="true"/>
      <w:overflowPunct w:val="false"/>
      <w:autoSpaceDE w:val="false"/>
      <w:ind w:left="708" w:hanging="0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18"/>
      <w:szCs w:val="18"/>
      <w:shd w:fill="EAEFED" w:val="clear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18"/>
      <w:szCs w:val="18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00:00Z</dcterms:created>
  <dc:creator>Девяткова Светлана Сергеевна</dc:creator>
  <dc:description/>
  <cp:keywords/>
  <dc:language>en-US</dc:language>
  <cp:lastModifiedBy>Смирнова Светлана Игоревна</cp:lastModifiedBy>
  <cp:lastPrinted>2021-06-09T15:15:00Z</cp:lastPrinted>
  <dcterms:modified xsi:type="dcterms:W3CDTF">2021-06-17T06:32:00Z</dcterms:modified>
  <cp:revision>40</cp:revision>
  <dc:subject/>
  <dc:title/>
</cp:coreProperties>
</file>