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общественного обсуждения проекта постановления Администрации города Сургута об утверждении </w:t>
      </w:r>
      <w:r>
        <w:rPr>
          <w:rFonts w:cs="Times New Roman" w:ascii="Times New Roman" w:hAnsi="Times New Roman"/>
          <w:sz w:val="28"/>
          <w:szCs w:val="28"/>
        </w:rPr>
        <w:t>границ территорий, прилегающих к некоторым зданиям, строениям, сооружениям, помещениям и местам, на которых не допускается розничная продажа алкогольн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жители города Сургута, индивидуальные предприниматели                        и представители организаций, осуществляющих (планирующих осуществлять) розничную продажу алкогольной продукции!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глашаем Вас принять участие в общественном обсуждении проекта постановления Администрации города Сургута об утверждении </w:t>
      </w:r>
      <w:r>
        <w:rPr>
          <w:rFonts w:cs="Times New Roman" w:ascii="Times New Roman" w:hAnsi="Times New Roman"/>
          <w:sz w:val="28"/>
          <w:szCs w:val="28"/>
        </w:rPr>
        <w:t>границ территорий, прилегающих к некоторым зданиям, строениям, сооружениям, помещениям                         и местам, на которых не допускается розничная продажа алкогольной продукции (далее – проект постановле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ое проводитс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период с 07 июля 2021 года по 20 июля 2021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остановления разработан </w:t>
      </w:r>
      <w:r>
        <w:rPr>
          <w:rFonts w:cs="Times New Roman" w:ascii="Times New Roman" w:hAnsi="Times New Roman"/>
          <w:sz w:val="28"/>
          <w:szCs w:val="28"/>
        </w:rPr>
        <w:t xml:space="preserve">в целях определения границ прилегающих территорий к некоторым организациям и объектам, на которых не допускается розничная продажа алкогольной продукции, предусмотренных пп. 10 п. 2 ст.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                в соответствии с требованиям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тельства      Российской       Федерации      от      23.12.2020      №    22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Правил определения органами местного  самоуправления  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ешения Думы города Сургута от 28.05.2016 № 333-V ДГ «Об определении способа расчета расстояний от некоторых организаций и (или) объектов до границ, прилегающих к ним территорий, на которых не допускается розничная продажа алкогольной продук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проекту постановления принимаются в период с 07 июля 2021 года по 20 июля 2021 года двумя возможны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письменной форме – по адресу: 628408, Ханты-Мансийский автономный округ – Югра, город Сургут, улица Энгельса, 8, кабинет 101, в рабочие дни (кроме субботы и воскресенья) с 09.00 до 13.00 и с 14.00 до 17.00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форме электронного документа – на адрес электронной почты: </w:t>
      </w:r>
      <w:r>
        <w:rPr>
          <w:rFonts w:eastAsia="Times New Roman" w:cs="Times New Roman" w:ascii="Times New Roman" w:hAnsi="Times New Roman"/>
          <w:color w:val="0066FF"/>
          <w:sz w:val="28"/>
          <w:szCs w:val="28"/>
          <w:lang w:val="en-US" w:eastAsia="ru-RU"/>
        </w:rPr>
        <w:t>smirnova</w:t>
      </w:r>
      <w:r>
        <w:rPr>
          <w:rFonts w:eastAsia="Times New Roman" w:cs="Times New Roman" w:ascii="Times New Roman" w:hAnsi="Times New Roman"/>
          <w:color w:val="0066FF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color w:val="0066FF"/>
          <w:sz w:val="28"/>
          <w:szCs w:val="28"/>
          <w:lang w:val="en-US" w:eastAsia="ru-RU"/>
        </w:rPr>
        <w:t>si</w:t>
      </w:r>
      <w:r>
        <w:rPr>
          <w:rFonts w:eastAsia="Times New Roman" w:cs="Times New Roman" w:ascii="Times New Roman" w:hAnsi="Times New Roman"/>
          <w:color w:val="0066FF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color w:val="0066FF"/>
          <w:sz w:val="28"/>
          <w:szCs w:val="28"/>
          <w:lang w:val="en-US" w:eastAsia="ru-RU"/>
        </w:rPr>
        <w:t>admsurgut</w:t>
      </w:r>
      <w:r>
        <w:rPr>
          <w:rFonts w:eastAsia="Times New Roman" w:cs="Times New Roman" w:ascii="Times New Roman" w:hAnsi="Times New Roman"/>
          <w:color w:val="0066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66FF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0066FF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опросу, вынесенному на общественное обсуждение, должны содержа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– при наличии), дату рождения, адрес места жительства и контактный телефон (при наличии) лица, внесшего предложение (предложения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предложения (предлож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едложения не должны содержать грубые и оскорбительные выра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носящие ущерб чести и достоинству других лиц, необоснованные обвинения              в чей-либо адрес, заведомо ложную и непроверенную информацию, призыв </w:t>
        <w:br/>
        <w:t xml:space="preserve">к незаконным действиям. При несоблюдении указанных требований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едложения                     не подлежат рассмотрени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 подлежат рассмотрению предложен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ные по окончании установленного срока внесения предложени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тносящиеся к вопросу, вынесенному на общественное обсу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завершения подачи (приёма) предложений – 20.07.2021 (24.00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9:00Z</dcterms:created>
  <dc:creator>user</dc:creator>
  <dc:description/>
  <cp:keywords/>
  <dc:language>en-US</dc:language>
  <cp:lastModifiedBy>Смирнова Светлана Игоревна</cp:lastModifiedBy>
  <cp:lastPrinted>2019-01-16T12:24:00Z</cp:lastPrinted>
  <dcterms:modified xsi:type="dcterms:W3CDTF">2021-07-07T05:02:00Z</dcterms:modified>
  <cp:revision>3</cp:revision>
  <dc:subject/>
  <dc:title/>
</cp:coreProperties>
</file>