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Cs w:val="25"/>
        </w:rPr>
      </w:pPr>
      <w:r>
        <w:rPr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14.04.2021 № 54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5"/>
        </w:rPr>
        <w:t>Дата и время проведения публичных слушаний 17.05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ротокол публичных слушаний от 17.05.2021 № 205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15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5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120"/>
        <w:gridCol w:w="2409"/>
        <w:gridCol w:w="4111"/>
        <w:gridCol w:w="3827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7.05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ого участка с кадастровым номером 86:03:0030406:394, расположенного по адресу: город Сургут, ПСОК «Автомобилист», улица 1, участок 8, территориальные зоны СХ.3, АД, условно разрешенный вид – магазины (код 4.4)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Юсифов Вусал Мустаджаб огл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Холкин Д.М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по доверенности от заявителя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алгушкин Ю.В.</w:t>
            </w:r>
            <w:r>
              <w:rPr>
                <w:sz w:val="18"/>
                <w:szCs w:val="18"/>
              </w:rPr>
              <w:t xml:space="preserve"> - 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еобходимости получения разрешения </w:t>
              <w:br/>
              <w:t xml:space="preserve">на условно разрешенный вид использования земельного участка с кадастровым номером 86:03:0030406:391, условно разрешенный вид – магазины (код 4.4). Изменение вида разрешенного использования земельного участка связано </w:t>
              <w:br/>
              <w:t xml:space="preserve">с необходимостью обеспечения членов садового товарищества продовольственными и не продовольственными товарами, в связи </w:t>
              <w:br/>
              <w:t xml:space="preserve">с удаленностью от жилых районов города </w:t>
              <w:br/>
              <w:t>и ближайших крупных торговых центов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ож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еобходимости предоставления протокола общего собрания членов кооператива ПСОК «Автомобилист», а также предоставления схемы планировочного решени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отображением потоков членов кооператива </w:t>
              <w:br/>
              <w:t>к испрашиваемому объекту недвижимости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, замечания </w:t>
              <w:br/>
              <w:t xml:space="preserve">в процессе проведения публичных слушаний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оступ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ить разрешение на условно разрешенный вид использования земельного участка с кадастровым номером 86:03:0030406:394, расположенного по адресу: город Сургут, ПСОК «Автомобилист», улица 1, участок 8, территориальные зоны СХ.3, АД, условно разрешенный вид – магазины </w:t>
              <w:br/>
              <w:t>(код 4.4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ссии </w:t>
      </w:r>
    </w:p>
    <w:p>
      <w:pPr>
        <w:pStyle w:val="Normal"/>
        <w:ind w:left="-567" w:right="139" w:hanging="142"/>
        <w:rPr>
          <w:sz w:val="25"/>
          <w:szCs w:val="25"/>
        </w:rPr>
      </w:pPr>
      <w:r>
        <w:rPr>
          <w:sz w:val="27"/>
          <w:szCs w:val="27"/>
        </w:rPr>
        <w:t>по градостроительному зонированию                                                                                                                                                   В.Б. Фомагин</w:t>
      </w:r>
    </w:p>
    <w:p>
      <w:pPr>
        <w:pStyle w:val="Normal"/>
        <w:ind w:right="13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05-27T04:39:00Z</dcterms:modified>
  <cp:revision>386</cp:revision>
  <dc:subject/>
  <dc:title>          Проект</dc:title>
</cp:coreProperties>
</file>