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07.04.2021 № 5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693"/>
        <w:gridCol w:w="3544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00:0000000:45139, расположенного по адресу: город Сургут, квартал 28Б, Юго-Восточная часть Восточного жилого района, территориальная зона Р.2, условно разрешенный вид – общественное питание (код 4.6), для дальнейшего предоставления земельного участка под размещение объекта в рамках концессионного соглаш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Администрация города ходатайствует о предоставлении разрешения на условно разрешенный вид использования земельного участка </w:t>
              <w:br/>
              <w:t>с кадастровым номером 86:00:0000000:45139 - общественное питание, в целях дальнейшего предоставления земельного участка под размещение объекта в рамках концессионного соглаш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00:0000000:45139, расположенного </w:t>
              <w:br/>
              <w:t>по адресу: город Сургут, квартал 28Б, Юго-Восточная часть Восточного жилого района, территориальная зона Р.2, условно разрешенный вид – общественное питание (код 4.6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0T10:31:00Z</dcterms:modified>
  <cp:revision>382</cp:revision>
  <dc:subject/>
  <dc:title>          Проект</dc:title>
</cp:coreProperties>
</file>